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服装工作室校企合作实战项目成果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353"/>
        <w:gridCol w:w="5073"/>
        <w:gridCol w:w="5855"/>
      </w:tblGrid>
      <w:tr>
        <w:trPr>
          <w:trHeight w:val="822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（方向）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作企业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</w:t>
            </w:r>
          </w:p>
        </w:tc>
      </w:tr>
      <w:tr>
        <w:trPr>
          <w:trHeight w:val="8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饰品设计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苏州桃花坞乔麦年画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画衍生布艺包包服饰等设计</w:t>
            </w:r>
          </w:p>
        </w:tc>
      </w:tr>
      <w:tr>
        <w:trPr>
          <w:trHeight w:val="8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21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侨裕控股集团有限公司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侨裕杯”首届户外用品设计大赛</w:t>
            </w:r>
          </w:p>
        </w:tc>
      </w:tr>
      <w:tr>
        <w:trPr>
          <w:trHeight w:val="80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饰品设计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苏州容易箱包服饰有限公司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省“容易杯”首届布包创意设计大赛</w:t>
            </w:r>
          </w:p>
        </w:tc>
      </w:tr>
      <w:tr>
        <w:trPr>
          <w:trHeight w:val="57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装设计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陵容设计坊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延陵容中式服饰品开发</w:t>
            </w:r>
          </w:p>
        </w:tc>
      </w:tr>
      <w:tr>
        <w:trPr>
          <w:trHeight w:val="701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饰品设计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州观念艺术品有限公司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香囊系列产品开发（进行中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’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年画衍生布艺包包服饰等设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7450" cy="20561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24100" cy="437134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7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14625" cy="18434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rFonts w:cs="宋体" w:ascii="宋体" w:hAnsi="宋体"/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侨裕杯”首届户外用品设计大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3790" cy="248475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8810" cy="249491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17160" cy="25901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江苏省“容易杯”首届布包创意设计大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1240" cy="220027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9465" cy="234188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94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延陵容中式服饰品开发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00190" cy="240982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12:1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