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常州艺术高等职业学校</w:t>
      </w:r>
      <w:r>
        <w:rPr>
          <w:rFonts w:ascii="宋体" w:hAnsi="宋体" w:cs="宋体"/>
          <w:b/>
          <w:sz w:val="32"/>
          <w:szCs w:val="32"/>
        </w:rPr>
        <w:t>艺术设计系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7—2018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度专业建设总结</w:t>
      </w:r>
    </w:p>
    <w:p>
      <w:pPr>
        <w:pStyle w:val="Normal"/>
        <w:ind w:firstLine="560"/>
        <w:rPr>
          <w:rFonts w:ascii="宋体" w:hAnsi="宋体" w:eastAsia="宋体" w:cs="宋体"/>
          <w:b/>
          <w:b/>
          <w:color w:val="000000"/>
          <w:sz w:val="28"/>
          <w:szCs w:val="28"/>
          <w:shd w:fill="auto" w:val="clear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shd w:fill="auto" w:val="clear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以赛促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 w:eastAsia="zh-CN"/>
        </w:rPr>
        <w:t>艺术设计系除省职业院校技能大赛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金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银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铜）外，师生还参加其他各类赛事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项，获得金奖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银奖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铜奖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，入围参展</w:t>
      </w:r>
      <w:r>
        <w:rPr>
          <w:rFonts w:cs="宋体" w:ascii="宋体" w:hAnsi="宋体"/>
          <w:sz w:val="28"/>
          <w:szCs w:val="28"/>
          <w:lang w:val="en-US" w:eastAsia="zh-CN"/>
        </w:rPr>
        <w:t>45</w:t>
      </w:r>
      <w:r>
        <w:rPr>
          <w:rFonts w:ascii="宋体" w:hAnsi="宋体" w:cs="宋体"/>
          <w:sz w:val="28"/>
          <w:szCs w:val="28"/>
          <w:lang w:val="en-US" w:eastAsia="zh-CN"/>
        </w:rPr>
        <w:t>人次。其中万红利同学荣获江苏省工艺美术精品大奖赛金奖，周平老师荣获首届常州美术大展恽南田奖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/>
        </w:rPr>
      </w:pPr>
      <w:r>
        <w:rPr>
          <w:rFonts w:cs="宋体" w:ascii="宋体" w:hAnsi="宋体"/>
          <w:b/>
          <w:sz w:val="28"/>
          <w:szCs w:val="28"/>
          <w:lang w:val="en-US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  <w:lang w:eastAsia="zh-CN"/>
        </w:rPr>
        <w:t>以评促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</w:rPr>
        <w:t>完成《江苏省特色优质学校》的材料配合工作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完成《现代化实训基地》的材料准备工作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</w:rPr>
        <w:t>完成《众创空间的申报》的材料上报工作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完成《艺术设计专业人才培养方案》、《服装与服饰设计专业人才培养方案》的材料上报工作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b/>
          <w:sz w:val="28"/>
          <w:szCs w:val="28"/>
          <w:lang w:eastAsia="zh-CN"/>
        </w:rPr>
        <w:t>提升教科研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我系教师共发表论文</w:t>
      </w:r>
      <w:r>
        <w:rPr>
          <w:rFonts w:cs="宋体" w:ascii="宋体" w:hAnsi="宋体"/>
          <w:sz w:val="28"/>
          <w:szCs w:val="28"/>
          <w:lang w:val="en-US" w:eastAsia="zh-CN"/>
        </w:rPr>
        <w:t>17</w:t>
      </w:r>
      <w:r>
        <w:rPr>
          <w:rFonts w:ascii="宋体" w:hAnsi="宋体" w:cs="宋体"/>
          <w:sz w:val="28"/>
          <w:szCs w:val="28"/>
          <w:lang w:val="en-US" w:eastAsia="zh-CN"/>
        </w:rPr>
        <w:t>篇，参编教材和专著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门，各类课题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项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国际交流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eastAsia="zh-CN"/>
        </w:rPr>
        <w:t>邀请荷兰圣卢卡斯学院专业老师来校举办为期一周的“设计思维大师班”，我系</w:t>
      </w:r>
      <w:r>
        <w:rPr>
          <w:rFonts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z w:val="28"/>
          <w:szCs w:val="28"/>
          <w:lang w:val="en-US" w:eastAsia="zh-CN"/>
        </w:rPr>
        <w:t>余名师生参与，收获颇丰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在华夏艺博园举办“观心”设计作品联展，徐阳老师带领学生团队现场布展、维护。常州晚报给予了专版报道，参展院校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所，作品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余件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以徐阳、周俊霞、吴昊玺为主负责对接。服装、工美的班主任和学生全部参加。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所中外院校参展，静态作品</w:t>
      </w:r>
      <w:r>
        <w:rPr>
          <w:rFonts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  <w:lang w:val="en-US" w:eastAsia="zh-CN"/>
        </w:rPr>
        <w:t>余件，手工作品百余件，服饰设计百余件。邀请了南艺、南师大、常大、江理工、行业协会、区领导、企业领导等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多位嘉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与英国伦敦摄政大学、新加坡南洋艺术学院、荷兰</w:t>
      </w:r>
      <w:r>
        <w:rPr>
          <w:rFonts w:cs="宋体" w:ascii="宋体" w:hAnsi="宋体"/>
          <w:sz w:val="28"/>
          <w:szCs w:val="28"/>
          <w:lang w:val="en-US" w:eastAsia="zh-CN"/>
        </w:rPr>
        <w:t>CIBAP</w:t>
      </w:r>
      <w:r>
        <w:rPr>
          <w:rFonts w:ascii="宋体" w:hAnsi="宋体" w:cs="宋体"/>
          <w:sz w:val="28"/>
          <w:szCs w:val="28"/>
          <w:lang w:val="en-US" w:eastAsia="zh-CN"/>
        </w:rPr>
        <w:t>设计学院等国外院校展开深一步的交流合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五、自主发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服装教研室主动对接企业，与苏州容易箱包有限公司联合开展首届布包创意设计大赛。全省</w:t>
      </w:r>
      <w:r>
        <w:rPr>
          <w:rFonts w:cs="宋体" w:ascii="宋体" w:hAnsi="宋体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sz w:val="28"/>
          <w:szCs w:val="28"/>
          <w:lang w:val="en-US" w:eastAsia="zh-CN"/>
        </w:rPr>
        <w:t>所院校参加，</w:t>
      </w:r>
      <w:r>
        <w:rPr>
          <w:rFonts w:cs="宋体" w:ascii="宋体" w:hAnsi="宋体"/>
          <w:sz w:val="28"/>
          <w:szCs w:val="28"/>
          <w:lang w:val="en-US" w:eastAsia="zh-CN"/>
        </w:rPr>
        <w:t>300</w:t>
      </w:r>
      <w:r>
        <w:rPr>
          <w:rFonts w:ascii="宋体" w:hAnsi="宋体" w:cs="宋体"/>
          <w:sz w:val="28"/>
          <w:szCs w:val="28"/>
          <w:lang w:val="en-US" w:eastAsia="zh-CN"/>
        </w:rPr>
        <w:t>多幅作品投稿，我校获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金、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银、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铜、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优胜奖。金奖作品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正式上线销售，成为当月“爆款”，每天都有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至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件的订货量。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月，企业再次与服装教研室对接，并邀请江苏省服装行业协会参与，第二届容易布包创意设计大赛将有更高的平台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与米塔尔科技有限公司对接，邀请南艺、南师大专家以及我校优秀毕业生为设计专业师生进行讲座，一共举办了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余场次，所有讲座费用（含用餐、住宿）近万元，都是由企业出资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>各教研室主任和专业实训空间负责人也利用各种渠道，积极邀请企业、行业、以及优秀毕业生来给学生免费学术讲座，总计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余场。其中环艺邀请了中国著名手绘大师沙沛、服装邀请了优秀毕业生乔麦、动画邀请了二更传媒设计师、众创空间邀请了扬子江制药区域经理等。</w:t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.9</w:t>
      </w:r>
      <w:r>
        <w:rPr>
          <w:rFonts w:ascii="宋体" w:hAnsi="宋体" w:cs="宋体"/>
          <w:sz w:val="28"/>
          <w:szCs w:val="28"/>
          <w:lang w:val="en-US" w:eastAsia="zh-CN"/>
        </w:rPr>
        <w:t>月，吴昊玺、刘莉、刘洪艳带领学生进入空间。至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月她们对接多家企业，完成了数个实战项目设计。并顺利成为区级众创空间，正申请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年钟楼区十佳众创空间。  </w:t>
      </w:r>
    </w:p>
    <w:p>
      <w:pPr>
        <w:pStyle w:val="Normal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          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艺术设计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3:2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