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</w:rPr>
      </w:pPr>
      <w:r>
        <w:rPr>
          <w:rFonts w:ascii="方正小标宋简体;黑体" w:hAnsi="方正小标宋简体;黑体" w:eastAsia="方正小标宋简体;黑体"/>
          <w:sz w:val="36"/>
        </w:rPr>
        <w:t>熟练使用网络教学平台，辅教辅学</w:t>
      </w:r>
    </w:p>
    <w:p>
      <w:pPr>
        <w:pStyle w:val="Normal"/>
        <w:ind w:left="136" w:right="-483" w:firstLine="630"/>
        <w:jc w:val="lef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艺术设计系专业教师</w:t>
      </w:r>
      <w:r>
        <w:rPr>
          <w:rFonts w:ascii="仿宋_GB2312;仿宋" w:hAnsi="仿宋_GB2312;仿宋" w:eastAsia="仿宋_GB2312;仿宋"/>
          <w:sz w:val="28"/>
          <w:szCs w:val="28"/>
        </w:rPr>
        <w:t>积极推进教学空间建设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任课教师在网络平台上创有自己的网络课程，并在教学中充分应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left="136" w:right="-483" w:firstLine="63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0340" cy="648525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648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网络教学课程展示</w:t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71135" cy="350393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0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59705" cy="361378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课程主页</w:t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6055" cy="249872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6055" cy="2498725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6055" cy="2498725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6055" cy="249872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6055" cy="2498725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66055" cy="249872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教师教学空间</w:t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73040" cy="2860040"/>
            <wp:effectExtent l="0" t="0" r="0" b="0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drawing>
          <wp:inline distT="0" distB="0" distL="0" distR="0">
            <wp:extent cx="5273040" cy="286004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图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学生学习空间</w:t>
      </w:r>
    </w:p>
    <w:p>
      <w:pPr>
        <w:pStyle w:val="Normal"/>
        <w:ind w:left="136" w:right="-483" w:firstLine="630"/>
        <w:jc w:val="center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5:0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