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ascii="黑体" w:hAnsi="黑体" w:cs="黑体" w:eastAsia="黑体"/>
          <w:kern w:val="0"/>
          <w:sz w:val="36"/>
          <w:szCs w:val="36"/>
        </w:rPr>
        <w:t>《配音》课程标准</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课程代码：</w:t>
      </w:r>
      <w:r>
        <w:rPr>
          <w:rFonts w:ascii="黑体" w:hAnsi="黑体" w:cs="黑体" w:eastAsia="黑体"/>
          <w:kern w:val="0"/>
          <w:sz w:val="28"/>
          <w:szCs w:val="28"/>
        </w:rPr>
        <w:t xml:space="preserve"> </w:t>
      </w:r>
      <w:r>
        <w:rPr>
          <w:rFonts w:ascii="黑体" w:hAnsi="黑体" w:cs="黑体" w:eastAsia="黑体"/>
          <w:kern w:val="0"/>
          <w:sz w:val="28"/>
          <w:szCs w:val="28"/>
        </w:rPr>
        <w:t xml:space="preserve">        建议课时数：</w:t>
      </w:r>
      <w:r>
        <w:rPr>
          <w:rFonts w:eastAsia="黑体" w:cs="黑体" w:ascii="黑体" w:hAnsi="黑体"/>
          <w:kern w:val="0"/>
          <w:sz w:val="28"/>
          <w:szCs w:val="28"/>
        </w:rPr>
        <w:t>256</w:t>
      </w:r>
      <w:r>
        <w:rPr>
          <w:rFonts w:eastAsia="黑体" w:cs="黑体" w:ascii="黑体" w:hAnsi="黑体"/>
          <w:kern w:val="0"/>
          <w:sz w:val="28"/>
          <w:szCs w:val="28"/>
        </w:rPr>
        <w:t xml:space="preserve"> </w:t>
      </w:r>
      <w:r>
        <w:rPr>
          <w:rFonts w:eastAsia="黑体" w:cs="黑体" w:ascii="黑体" w:hAnsi="黑体"/>
          <w:kern w:val="0"/>
          <w:sz w:val="28"/>
          <w:szCs w:val="28"/>
        </w:rPr>
        <w:t xml:space="preserve">    </w:t>
      </w:r>
      <w:r>
        <w:rPr>
          <w:rFonts w:ascii="黑体" w:hAnsi="黑体" w:cs="黑体" w:eastAsia="黑体"/>
          <w:kern w:val="0"/>
          <w:sz w:val="28"/>
          <w:szCs w:val="28"/>
        </w:rPr>
        <w:t>学分：</w:t>
      </w:r>
      <w:r>
        <w:rPr>
          <w:rFonts w:eastAsia="黑体" w:cs="黑体" w:ascii="黑体" w:hAnsi="黑体"/>
          <w:kern w:val="0"/>
          <w:sz w:val="28"/>
          <w:szCs w:val="28"/>
        </w:rPr>
        <w:t>16</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适用专业：播音与主持</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先修课程：《语音与发声》《语言表达》《节目主持与策划》</w:t>
      </w:r>
    </w:p>
    <w:p>
      <w:pPr>
        <w:pStyle w:val="Normal"/>
        <w:autoSpaceDE w:val="false"/>
        <w:snapToGrid w:val="false"/>
        <w:spacing w:lineRule="exact" w:line="400"/>
        <w:jc w:val="left"/>
        <w:rPr>
          <w:rFonts w:ascii="黑体" w:hAnsi="黑体" w:eastAsia="黑体" w:cs="黑体"/>
          <w:color w:val="000000"/>
          <w:kern w:val="0"/>
          <w:sz w:val="28"/>
          <w:szCs w:val="28"/>
        </w:rPr>
      </w:pPr>
      <w:r>
        <w:rPr>
          <w:rFonts w:ascii="黑体" w:hAnsi="黑体" w:cs="黑体" w:eastAsia="黑体"/>
          <w:kern w:val="0"/>
          <w:sz w:val="28"/>
          <w:szCs w:val="28"/>
        </w:rPr>
        <w:t xml:space="preserve">后续课程：节目编辑与制作  </w:t>
      </w:r>
    </w:p>
    <w:p>
      <w:pPr>
        <w:pStyle w:val="Normal"/>
        <w:autoSpaceDE w:val="false"/>
        <w:snapToGrid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exact" w:line="40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配音是江苏五年制高职主持与播音专业的主干专业基础课程，该门课程是播音专业学生对之前所学知识进行综合性掌握和拓展的过程。结合了语音发声和语言表达的基本要求，在此基础上又对学生的分析能力和情感把握提出了更高的要求。这是一门以实训为主，需要多听多练，在老师指导下不断摸索的实践性课程</w:t>
      </w:r>
    </w:p>
    <w:p>
      <w:pPr>
        <w:pStyle w:val="Normal"/>
        <w:autoSpaceDE w:val="false"/>
        <w:spacing w:lineRule="exact" w:line="40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该课程是依据主持与播音专业教学大纲、整体学习要求 而设置的，主持与播音专业要求学生掌握系统正确的吐字发声方法、普通话正确的语音，并在此基础上掌握语言表达、各类型节目主持等专业技能，从而适应未来职业需求。作为主干课程中的综合性最强的一门课程，该门课程更加注重学生对之前所学知识的运用，教师在课程中仅仅起到一个引领而非主导的作用。课程难度由浅到深，从掌握通过气息等改变音色的基础方法开始练习，逐渐通过纪录专题片配音、广播作品配音、广告配音、影视剧配音、动漫配音、舞台配音等分支课程掌握所有的配音要点。在每个分支课程下还有子分类，纪录专题片配音分为纪录片配音和专题片配音等，广播作品配音分为广播剧配音和有声小说配音等，广告配音分为口播型广告配音、电视购物广告配音、广告独白配音、情节性广告配音等，影视剧配音分为国产影视剧配音、译制片配音、恶搞类配音等，动漫配音分为国产动画配音、译制动画配音、子供向动画配音等、舞台配音则分为舞台剧配音和舞台即时配音等。学生在掌握配音实践的基本技能后，通过对以上种类的接触、分析、练习，逐步掌握自己的配音节奏和擅长的配音种类，将之前所学知识和技能融会贯通。配音基础技能学习约</w:t>
      </w:r>
      <w:r>
        <w:rPr>
          <w:rFonts w:cs="宋体" w:ascii="宋体" w:hAnsi="宋体"/>
          <w:kern w:val="0"/>
          <w:szCs w:val="21"/>
        </w:rPr>
        <w:t>8</w:t>
      </w:r>
      <w:r>
        <w:rPr>
          <w:rFonts w:ascii="宋体" w:hAnsi="宋体" w:cs="宋体"/>
          <w:kern w:val="0"/>
          <w:szCs w:val="21"/>
        </w:rPr>
        <w:t>课时，配音种类专项练习约</w:t>
      </w:r>
      <w:r>
        <w:rPr>
          <w:rFonts w:cs="宋体" w:ascii="宋体" w:hAnsi="宋体"/>
          <w:kern w:val="0"/>
          <w:szCs w:val="21"/>
        </w:rPr>
        <w:t>120</w:t>
      </w:r>
      <w:r>
        <w:rPr>
          <w:rFonts w:ascii="宋体" w:hAnsi="宋体" w:cs="宋体"/>
          <w:kern w:val="0"/>
          <w:szCs w:val="21"/>
        </w:rPr>
        <w:t>课时，配音综合训练约</w:t>
      </w:r>
      <w:r>
        <w:rPr>
          <w:rFonts w:cs="宋体" w:ascii="宋体" w:hAnsi="宋体"/>
          <w:kern w:val="0"/>
          <w:szCs w:val="21"/>
        </w:rPr>
        <w:t>128</w:t>
      </w:r>
      <w:r>
        <w:rPr>
          <w:rFonts w:ascii="宋体" w:hAnsi="宋体" w:cs="宋体"/>
          <w:kern w:val="0"/>
          <w:szCs w:val="21"/>
        </w:rPr>
        <w:t>课时。教学效果评价采取过程评价与结果评价相结合的方式。</w:t>
      </w:r>
    </w:p>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二、课程目标</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知识目标：掌握配音的种类分类、对一些知名配音演员的姓名和作品能有所了解、对国内配音行业的现状有所了解、深刻理解对各种类配音的要点</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力目标：学会通过气息、发音位置等要素的控制改变自己的声线；掌握对作品进行配音的工作流程；流利且符合要求的对各类作品进行配音；成熟进行自己擅长种类的配音</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素质目标：通过对角色和内容的不断分析，提升自己的逻辑思维，通过不断练习从而不断巩固提升自己的专业技巧。</w:t>
      </w:r>
    </w:p>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课程内容和要求</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440"/>
        <w:gridCol w:w="1260"/>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课程内容及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活动与建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配音初识</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了解基本的配音知识，国内配音行业的发展历程，国内配音行业现状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各个时期的不同作品及代表人物进行讲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配音技巧</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并学习配音实践的基本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教师示范，结合语音发声内容对气息、发声方法等要素进行示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4</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纪录专题片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掌握本类型配音要点，学会分析文本，划分基本的停连重音，语势语态。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具体作品和语音发声中备稿的知识内容指导学生进行配音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19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广播作品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了解广播作品相比图像作品的特殊性，了解广播作品配音要点，能通过</w:t>
            </w:r>
            <w:r>
              <w:rPr>
                <w:rFonts w:cs="宋体" w:ascii="宋体" w:hAnsi="宋体"/>
                <w:bCs/>
                <w:szCs w:val="21"/>
              </w:rPr>
              <w:t>AA</w:t>
            </w:r>
            <w:r>
              <w:rPr>
                <w:rFonts w:ascii="宋体" w:hAnsi="宋体" w:cs="宋体"/>
                <w:bCs/>
                <w:szCs w:val="21"/>
              </w:rPr>
              <w:t>或</w:t>
            </w:r>
            <w:r>
              <w:rPr>
                <w:rFonts w:cs="宋体" w:ascii="宋体" w:hAnsi="宋体"/>
                <w:bCs/>
                <w:szCs w:val="21"/>
              </w:rPr>
              <w:t>CE</w:t>
            </w:r>
            <w:r>
              <w:rPr>
                <w:rFonts w:ascii="宋体" w:hAnsi="宋体" w:cs="宋体"/>
                <w:bCs/>
                <w:szCs w:val="21"/>
              </w:rPr>
              <w:t>等软件制作简单的广播剧作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具体作品讲解相关知识点，教师带领学生制作一部作品，再要求学生进行自主创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广告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掌握广告作品中语速、语态的共通点，掌握各个分支间的区别及注意点，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具体作品讲解相关知识点，结合语音发声的相关知识对学生相关技能做明确和进一步的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影视剧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初配能根据无声图像或草图或剧本分析人物基本性格，找出合适声线。再配能能根据事件和人物形象进一步分析语气、重音等要素，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具体作品讲解相关知识点，指导学生进行人物形象的分析工作，结合语言表达的相关知识指导学生将人物情感表达的更为到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动漫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掌握动漫作品相较其它作品较为夸张的语态，在不同子类的作品中能将语态收放自如。同时与影视剧配音一样，能正确深刻地分析人物形象。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结合不同种类不同作品指导学生求同存异，精化分析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舞台配音</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明确舞台配音相较其它种类的特殊性，对其的“即时性”、“突发性”有深刻的了解，较为熟练进行相关实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创造具体环境，通过“双簧”等练习方式提高学生对此类作品的驾驭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综合练习</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回顾之前学习内容，对课程实践提出更高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分组不断进行各种类的实践回课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0</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专业汇报</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szCs w:val="21"/>
              </w:rPr>
            </w:pPr>
            <w:r>
              <w:rPr>
                <w:rFonts w:ascii="宋体" w:hAnsi="宋体" w:cs="宋体"/>
                <w:bCs/>
                <w:szCs w:val="21"/>
              </w:rPr>
              <w:t>根据各人情况进行作品的挑选、人员的分配、节目构成顺序、教师指导下精化排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增大训练总量，教师对选定的作品及人员进行单独辅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8</w:t>
            </w:r>
          </w:p>
        </w:tc>
      </w:tr>
    </w:tbl>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四、实施建议</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一）教学建议</w:t>
      </w:r>
    </w:p>
    <w:p>
      <w:pPr>
        <w:pStyle w:val="Normal"/>
        <w:autoSpaceDE w:val="false"/>
        <w:spacing w:lineRule="exact" w:line="400"/>
        <w:ind w:firstLine="420"/>
        <w:jc w:val="left"/>
        <w:rPr>
          <w:rFonts w:ascii="宋体" w:hAnsi="宋体" w:eastAsia="黑体" w:cs="宋体"/>
          <w:color w:val="000000"/>
          <w:kern w:val="0"/>
          <w:szCs w:val="21"/>
        </w:rPr>
      </w:pPr>
      <w:r>
        <w:rPr>
          <w:rFonts w:ascii="宋体" w:hAnsi="宋体" w:cs="宋体" w:eastAsia="黑体"/>
          <w:color w:val="000000"/>
          <w:kern w:val="0"/>
          <w:szCs w:val="21"/>
        </w:rPr>
        <w:t>教学中应以学生实践为主体，教师在进行基本注意点的讲解和作品示范后，应该将课堂还给学生，布置练习任务，有针对性地进行点评。</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二）教学评价</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课上练习实行教师评价、学生自评、互评相结合，提升学生参与度；每学完一个章节的内容要进行分组实践回课，并进行评价；学生学期总成绩要采用平时练习成绩与期末专业考试相结合的评价方式，在考察内容上更加多元化，考察重点更加注重平时练习，激发学生学习的积极性和创造性。</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三）教学基本条件</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任课教师：具备扎实的语音发声理论知识、普通话语音准确，具备良好的语言表达能力</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实训装备：录音室</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四）教材选用与编写</w:t>
      </w:r>
    </w:p>
    <w:p>
      <w:pPr>
        <w:pStyle w:val="Normal"/>
        <w:autoSpaceDE w:val="false"/>
        <w:spacing w:lineRule="exact" w:line="400"/>
        <w:ind w:firstLine="420"/>
        <w:jc w:val="left"/>
        <w:rPr>
          <w:rFonts w:ascii="宋体" w:hAnsi="宋体" w:eastAsia="黑体" w:cs="宋体"/>
          <w:color w:val="000000"/>
          <w:kern w:val="0"/>
          <w:szCs w:val="21"/>
        </w:rPr>
      </w:pPr>
      <w:r>
        <w:rPr>
          <w:rFonts w:ascii="宋体" w:hAnsi="宋体" w:cs="宋体" w:eastAsia="黑体"/>
          <w:color w:val="000000"/>
          <w:kern w:val="0"/>
          <w:szCs w:val="21"/>
        </w:rPr>
        <w:t>结合教师教学实践和学生基本情况，建议编写校本教材。减轻晦涩难懂的理论知识，更加向实训偏重。</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五）课程资源的开发与利用</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本课程辅助教材：《电视节目配音教程》  中国广播电视出版社</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网络资源：各种类配音素材</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需要说明的问题。如没有，此项可不写。</w:t>
      </w:r>
    </w:p>
    <w:p>
      <w:pPr>
        <w:pStyle w:val="Style15"/>
        <w:shd w:fill="FFFFFF" w:val="clear"/>
        <w:tabs>
          <w:tab w:val="clear" w:pos="420"/>
          <w:tab w:val="left" w:pos="5865" w:leader="none"/>
        </w:tabs>
        <w:spacing w:lineRule="atLeast" w:line="375" w:before="0" w:after="24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制定该课程标准小组成员签名：＿陈柏志＿（电子签名）</w:t>
      </w:r>
      <w:r>
        <w:rPr>
          <w:rStyle w:val="Appleconvertedspace"/>
          <w:rFonts w:eastAsia="仿宋_GB2312;仿宋"/>
          <w:color w:val="000000"/>
          <w:sz w:val="21"/>
          <w:szCs w:val="21"/>
        </w:rPr>
        <w:t> </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教研室审核者签名：＿夏成晨＿（电子签系教研室主任姓名）</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系部审核者签名：＿＿＿＿（电子签系部教学主任姓名）</w:t>
      </w:r>
    </w:p>
    <w:p>
      <w:pPr>
        <w:pStyle w:val="Normal"/>
        <w:ind w:firstLine="420"/>
        <w:rPr>
          <w:rFonts w:ascii="宋体" w:hAnsi="宋体" w:eastAsia="仿宋_GB2312;仿宋" w:cs="宋体"/>
          <w:color w:val="000000"/>
          <w:kern w:val="0"/>
          <w:sz w:val="21"/>
          <w:szCs w:val="21"/>
        </w:rPr>
      </w:pPr>
      <w:r>
        <w:rPr>
          <w:rFonts w:eastAsia="仿宋_GB2312;仿宋" w:cs="宋体" w:ascii="宋体" w:hAnsi="宋体"/>
          <w:color w:val="000000"/>
          <w:kern w:val="0"/>
          <w:sz w:val="21"/>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7">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42: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