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56"/>
      </w:tblGrid>
      <w:tr>
        <w:trPr>
          <w:trHeight w:val="600" w:hRule="atLeast"/>
        </w:trPr>
        <w:tc>
          <w:tcPr>
            <w:tcW w:w="8456" w:type="dxa"/>
            <w:tcBorders/>
            <w:shd w:fill="F7F7E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inherit;Times New Roman" w:hAnsi="inherit;Times New Roman" w:eastAsia="宋体" w:cs="宋体"/>
                <w:b/>
                <w:b/>
                <w:bCs/>
                <w:color w:val="C02020"/>
                <w:kern w:val="0"/>
                <w:sz w:val="32"/>
                <w:szCs w:val="32"/>
              </w:rPr>
            </w:pPr>
            <w:r>
              <w:rPr>
                <w:rFonts w:ascii="inherit;Times New Roman" w:hAnsi="inherit;Times New Roman" w:cs="宋体"/>
                <w:b/>
                <w:bCs/>
                <w:color w:val="C02020"/>
                <w:kern w:val="0"/>
                <w:sz w:val="32"/>
                <w:szCs w:val="32"/>
              </w:rPr>
              <w:t>龙城《艺魅》续辉煌，惠民使命新篇章</w:t>
            </w:r>
          </w:p>
        </w:tc>
      </w:tr>
      <w:tr>
        <w:trPr/>
        <w:tc>
          <w:tcPr>
            <w:tcW w:w="8456" w:type="dxa"/>
            <w:tcBorders/>
            <w:shd w:fill="F7F7E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right"/>
              <w:rPr>
                <w:rFonts w:ascii="inherit;Times New Roman" w:hAnsi="inherit;Times New Roman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inherit;Times New Roman" w:hAnsi="inherit;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456" w:type="dxa"/>
            <w:tcBorders/>
            <w:shd w:fill="E3E3E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inherit;Times New Roman" w:hAnsi="inherit;Times New Roman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inherit;Times New Roman" w:hAnsi="inherit;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456" w:type="dxa"/>
            <w:tcBorders/>
            <w:shd w:fill="F7F7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 w:val="29"/>
                <w:szCs w:val="29"/>
              </w:rPr>
              <w:t>----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NCA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《艺魅》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III·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国外交流与获奖教师及创新作品汇报专场演出</w:t>
            </w:r>
          </w:p>
          <w:p>
            <w:pPr>
              <w:pStyle w:val="Normal"/>
              <w:widowControl/>
              <w:spacing w:lineRule="atLeast" w:line="315"/>
              <w:ind w:firstLine="705"/>
              <w:jc w:val="left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由常州市委宣传部、市文广新局联合主办，常州艺术高等职业学校承办的常州市第四届“文化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100”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大型文化惠民活动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---NCA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《艺魅》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III·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国外交流与获奖教师及创新作品汇报专场演出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日在常州保利大剧院绚丽绽放。</w:t>
            </w:r>
          </w:p>
          <w:p>
            <w:pPr>
              <w:pStyle w:val="Normal"/>
              <w:widowControl/>
              <w:spacing w:lineRule="atLeast" w:line="315"/>
              <w:ind w:firstLine="705"/>
              <w:jc w:val="left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常州市委宣传部副部长孙春伟、梅向东，江苏联合职业技术学院院长晏仲超，文广新局局长荣凯元、副书记黄娅芬等部委办局领导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英国、日本、德国在常国际友人、在常台胞和广大市民百姓共享文化盛宴。</w:t>
            </w:r>
          </w:p>
          <w:p>
            <w:pPr>
              <w:pStyle w:val="Normal"/>
              <w:widowControl/>
              <w:spacing w:lineRule="atLeast" w:line="315"/>
              <w:ind w:firstLine="555"/>
              <w:jc w:val="left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作为常州艺术高等职业学校“文化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100”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的惠民品牌项目，《艺魅》已连续多年为常州的老百姓献上了精彩的文化大餐，受到各级领导的高度肯定和广大市民的由衷赞赏。今年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月，常高艺受国家文化部邀请，组团赴法国留尼旺成功演出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场，并获得法国国会议员荣誉勋章。此次展演剧目在赴法演出节目基础上，整合了学校青年教师近年参加国家、省市比赛获奖剧目及新创作品，旨在充分展示青年教师的专业性及艺术创意的多元化。此次展演在思想性、艺术性、创新性、亲民性等方面再次刷新文化惠民活动的新篇章！</w:t>
            </w:r>
          </w:p>
          <w:p>
            <w:pPr>
              <w:pStyle w:val="Normal"/>
              <w:widowControl/>
              <w:spacing w:lineRule="atLeast" w:line="315"/>
              <w:ind w:firstLine="555"/>
              <w:jc w:val="left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向人民汇报，向艺术致敬！冬日暖阳，驻足在老常州的别样风景里，十二个编排精良、极富高艺术水准的节目在如梦如幻的舞台上依次绽放。清新婉约的《丝竹韵江南》把江南文化中的古静雅致﹑婉约柔美挥洒的淋漓尽致；女子群舞《天上草原》、独舞《天边》用舞者的动静身影诠释了生活深处的灵性之美；《红歌联唱》等大家耳熟能详的歌曲，一下子拨动了全场观众的心弦；琵琶独奏《琵琶语》、《十面埋伏》时而抒情，时而慷慨，服装与模特的立体创意融合，衣袂飘然，那绣于衣角的青莲碧蝶，慢随时光纷飞；群舞《我等你》依据余秋雨的诗词，用无声的肢体语言深情演绎出人生无尽的凄惶，那份等的忧伤、无奈与潸然泣下，座下泪光闪闪，哽咽与酸楚之中，情意绵延；《中国舞技巧组合》一招一式，尽显男儿本色，完美的姿态更是让在场的观众惊愕不已！《英雄赞歌》《国际歌》以弘阔的气场，多声部的融合再次将演出的气氛推向高潮。别具一格的谢幕，低伏大地的赤诚之心，为演出画上了圆满的句号！</w:t>
            </w:r>
          </w:p>
          <w:p>
            <w:pPr>
              <w:pStyle w:val="Normal"/>
              <w:widowControl/>
              <w:spacing w:lineRule="atLeast" w:line="315"/>
              <w:ind w:firstLine="555"/>
              <w:jc w:val="left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文化惠民活动的背后离不开常州市市委领导班子的高屋建瓴，离不开文广新局的强有力支撑，当然更离不开常州艺术高等职业学校的文化反哺之心。四十年风雨兼程，常高艺始终不忘使命，坚持以文化人，将人文素养与对艺术的追求化为肌体的生机。国内首倡的“三创三能”﹑“</w:t>
            </w:r>
            <w:r>
              <w:rPr>
                <w:rFonts w:eastAsia="宋体" w:cs="宋体" w:ascii="宋体" w:hAnsi="宋体"/>
                <w:color w:val="000000"/>
                <w:kern w:val="0"/>
                <w:sz w:val="29"/>
                <w:szCs w:val="29"/>
              </w:rPr>
              <w:t xml:space="preserve">6W” </w:t>
            </w: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（我学习、我体验、我创意、我时尚、我成功、我快乐）独特人才培养目标和办学理念，更是获得了国内外专家的一致好评。学校先后被评为全国文化工作先进集体、全国艺术教育民族文化传承示范校、江苏省高水平示范性职业学校，江苏省艺术职业教育专业协作委员会理事长单位、江苏省德育特色学校、江苏省五四红旗团委和国家级创建单位等多项荣誉称号，并逐步迈入全省艺术职业教育的领军行列。</w:t>
            </w:r>
          </w:p>
          <w:p>
            <w:pPr>
              <w:pStyle w:val="Normal"/>
              <w:widowControl/>
              <w:spacing w:lineRule="atLeast" w:line="315"/>
              <w:ind w:firstLine="555"/>
              <w:jc w:val="left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艺海有大美，文化孕余热，执着与追寻，使命与责任，使得整场艺术盛宴浑然天成，屡获赞誉。观众脸上洋溢的笑容，不断爆发的呐喊，经久不息的掌声和不时的回望，感动着……</w:t>
            </w:r>
          </w:p>
          <w:p>
            <w:pPr>
              <w:pStyle w:val="Normal"/>
              <w:widowControl/>
              <w:spacing w:lineRule="atLeast" w:line="315"/>
              <w:ind w:firstLine="555"/>
              <w:jc w:val="left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9"/>
                <w:szCs w:val="29"/>
              </w:rPr>
              <w:t>我们深知，在这片热土上，有着不一样的文化期待，相信，以此为契机，常高艺会以更昂首的姿态行进在艺术的蓝海！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740910" cy="31629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0910" cy="316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931410" cy="358965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358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931410" cy="32867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328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931410" cy="32867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328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931410" cy="328676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328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931410" cy="328676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328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931410" cy="328676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328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931410" cy="328676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328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931410" cy="328676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328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inherit;Times New Roman" w:hAnsi="inherit;Times New Roman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inherit;Times New Roman" w:hAnsi="inherit;Times New Roman"/>
                <w:color w:val="000000"/>
                <w:kern w:val="0"/>
                <w:szCs w:val="21"/>
              </w:rPr>
              <w:drawing>
                <wp:inline distT="0" distB="0" distL="0" distR="0">
                  <wp:extent cx="4931410" cy="328676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328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10:2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