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96"/>
          <w:szCs w:val="32"/>
        </w:rPr>
      </w:pPr>
      <w:r>
        <w:rPr>
          <w:rFonts w:ascii="楷体" w:hAnsi="楷体" w:cs="楷体" w:eastAsia="楷体"/>
          <w:b/>
          <w:sz w:val="96"/>
          <w:szCs w:val="32"/>
        </w:rPr>
        <w:t>教  案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ind w:firstLine="361"/>
        <w:rPr>
          <w:rFonts w:ascii="楷体" w:hAnsi="楷体" w:eastAsia="楷体" w:cs="楷体"/>
          <w:b/>
          <w:b/>
          <w:sz w:val="36"/>
        </w:rPr>
      </w:pPr>
      <w:r>
        <w:rPr>
          <w:rFonts w:ascii="楷体" w:hAnsi="楷体" w:cs="楷体" w:eastAsia="楷体"/>
          <w:b/>
          <w:sz w:val="36"/>
        </w:rPr>
        <w:t>授课单元：</w:t>
      </w:r>
      <w:r>
        <w:rPr>
          <w:rFonts w:ascii="楷体" w:hAnsi="楷体" w:cs="楷体" w:eastAsia="楷体"/>
          <w:b/>
          <w:sz w:val="36"/>
          <w:u w:val="single"/>
        </w:rPr>
        <w:t xml:space="preserve">    旅游节目策划与主持（</w:t>
      </w:r>
      <w:r>
        <w:rPr>
          <w:rFonts w:eastAsia="楷体" w:cs="楷体" w:ascii="楷体" w:hAnsi="楷体"/>
          <w:b/>
          <w:sz w:val="36"/>
          <w:u w:val="single"/>
        </w:rPr>
        <w:t>8</w:t>
      </w:r>
      <w:r>
        <w:rPr>
          <w:rFonts w:ascii="楷体" w:hAnsi="楷体" w:cs="楷体" w:eastAsia="楷体"/>
          <w:b/>
          <w:sz w:val="36"/>
          <w:u w:val="single"/>
        </w:rPr>
        <w:t xml:space="preserve">课时） </w:t>
      </w:r>
    </w:p>
    <w:p>
      <w:pPr>
        <w:pStyle w:val="Normal"/>
        <w:ind w:firstLine="361"/>
        <w:rPr>
          <w:rFonts w:ascii="楷体" w:hAnsi="楷体" w:eastAsia="楷体" w:cs="楷体"/>
          <w:b/>
          <w:b/>
          <w:sz w:val="36"/>
          <w:u w:val="single"/>
        </w:rPr>
      </w:pPr>
      <w:r>
        <w:rPr>
          <w:rFonts w:ascii="楷体" w:hAnsi="楷体" w:cs="楷体" w:eastAsia="楷体"/>
          <w:b/>
          <w:sz w:val="36"/>
        </w:rPr>
        <w:t xml:space="preserve">学生专业： </w:t>
      </w:r>
      <w:r>
        <w:rPr>
          <w:rFonts w:ascii="楷体" w:hAnsi="楷体" w:cs="楷体" w:eastAsia="楷体"/>
          <w:b/>
          <w:sz w:val="36"/>
          <w:u w:val="single"/>
        </w:rPr>
        <w:t xml:space="preserve">         播音与主持             </w:t>
      </w:r>
    </w:p>
    <w:p>
      <w:pPr>
        <w:pStyle w:val="Normal"/>
        <w:spacing w:lineRule="exact" w:line="340"/>
        <w:jc w:val="center"/>
        <w:rPr>
          <w:rFonts w:ascii="黑体" w:hAnsi="黑体" w:eastAsia="黑体" w:cs="Courier New"/>
          <w:b/>
          <w:b/>
          <w:sz w:val="32"/>
          <w:szCs w:val="32"/>
          <w:u w:val="single"/>
        </w:rPr>
      </w:pPr>
      <w:r>
        <w:rPr>
          <w:rFonts w:eastAsia="黑体" w:cs="Courier New" w:ascii="黑体" w:hAnsi="黑体"/>
          <w:b/>
          <w:sz w:val="32"/>
          <w:szCs w:val="32"/>
          <w:u w:val="single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spacing w:lineRule="exact" w:line="340"/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eastAsia="黑体" w:cs="Courier New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ascii="黑体" w:hAnsi="黑体" w:cs="Courier New" w:eastAsia="黑体"/>
          <w:b/>
          <w:sz w:val="36"/>
          <w:szCs w:val="32"/>
        </w:rPr>
        <w:t>教 案（</w:t>
      </w:r>
      <w:r>
        <w:rPr>
          <w:rFonts w:eastAsia="黑体" w:cs="Courier New" w:ascii="黑体" w:hAnsi="黑体"/>
          <w:b/>
          <w:sz w:val="36"/>
          <w:szCs w:val="32"/>
        </w:rPr>
        <w:t>1</w:t>
      </w:r>
      <w:r>
        <w:rPr>
          <w:rFonts w:ascii="黑体" w:hAnsi="黑体" w:cs="Courier New" w:eastAsia="黑体"/>
          <w:b/>
          <w:sz w:val="36"/>
          <w:szCs w:val="32"/>
        </w:rPr>
        <w:t>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56"/>
        <w:gridCol w:w="879"/>
        <w:gridCol w:w="565"/>
        <w:gridCol w:w="2129"/>
        <w:gridCol w:w="426"/>
        <w:gridCol w:w="1842"/>
        <w:gridCol w:w="142"/>
        <w:gridCol w:w="1134"/>
        <w:gridCol w:w="1345"/>
      </w:tblGrid>
      <w:tr>
        <w:trPr>
          <w:trHeight w:val="600" w:hRule="atLeast"/>
          <w:cantSplit w:val="true"/>
        </w:trPr>
        <w:tc>
          <w:tcPr>
            <w:tcW w:w="2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授课专业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程名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时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学生人数</w:t>
            </w:r>
          </w:p>
        </w:tc>
      </w:tr>
      <w:tr>
        <w:trPr>
          <w:trHeight w:val="609" w:hRule="atLeast"/>
          <w:cantSplit w:val="true"/>
        </w:trPr>
        <w:tc>
          <w:tcPr>
            <w:tcW w:w="2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播音与主持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《节目策划与主持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18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授课单元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" w:cs="宋体"/>
                <w:sz w:val="24"/>
              </w:rPr>
            </w:pPr>
            <w:r>
              <w:rPr>
                <w:rFonts w:cs="宋体" w:eastAsia="黑体"/>
                <w:sz w:val="24"/>
              </w:rPr>
              <w:t>旅游节目策划与主持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    题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cs="宋体" w:eastAsia="黑体"/>
                <w:sz w:val="24"/>
              </w:rPr>
              <w:t>旅游节目策划（</w:t>
            </w:r>
            <w:r>
              <w:rPr>
                <w:rFonts w:eastAsia="黑体" w:cs="宋体"/>
                <w:sz w:val="24"/>
              </w:rPr>
              <w:t>1</w:t>
            </w:r>
            <w:r>
              <w:rPr>
                <w:rFonts w:cs="宋体" w:eastAsia="黑体"/>
                <w:sz w:val="24"/>
              </w:rPr>
              <w:t>）</w:t>
            </w:r>
          </w:p>
        </w:tc>
      </w:tr>
      <w:tr>
        <w:trPr>
          <w:trHeight w:val="2291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内容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材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eastAsia="创艺简中圆" w:cs="创艺简中圆" w:ascii="创艺简中圆" w:hAnsi="创艺简中圆"/>
                <w:b/>
                <w:bCs/>
                <w:szCs w:val="21"/>
              </w:rPr>
              <w:t xml:space="preserve">    </w:t>
            </w:r>
            <w:r>
              <w:rPr>
                <w:rFonts w:ascii="创艺简中圆" w:hAnsi="创艺简中圆" w:cs="宋体"/>
                <w:bCs/>
                <w:szCs w:val="21"/>
              </w:rPr>
              <w:t>使用教材为中国广播电视出版社的《主持人节目学教程》（第二版）。本教材特点为章节脉络清晰，理论相对较为浅显，对于高职学生来说容易理解，有利于学生课后自学。但教材练习内容大多选取的是多年前的电视节目作品，缺乏时代性；此外，该教材仅仅基于传统媒体，并未考虑到当下新媒体兴盛的时代背景，因此，教师在课程中融入了新媒体的节目要求、并且在实训项目的内容选择上融入了当下较为流行的节目内容。</w:t>
            </w:r>
            <w:r>
              <w:rPr>
                <w:rFonts w:ascii="创艺简中圆" w:hAnsi="创艺简中圆" w:cs="创艺简中圆" w:eastAsia="创艺简中圆"/>
                <w:bCs/>
                <w:szCs w:val="21"/>
              </w:rPr>
              <w:t xml:space="preserve">     </w:t>
            </w:r>
          </w:p>
        </w:tc>
      </w:tr>
      <w:tr>
        <w:trPr>
          <w:trHeight w:val="197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题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根据《课程标准》，本课题为</w:t>
            </w:r>
            <w:r>
              <w:rPr>
                <w:rFonts w:ascii="宋体" w:hAnsi="宋体" w:cs="宋体"/>
                <w:bCs/>
                <w:szCs w:val="21"/>
              </w:rPr>
              <w:t>课程的第</w:t>
            </w:r>
            <w:r>
              <w:rPr>
                <w:rFonts w:cs="宋体" w:ascii="宋体" w:hAnsi="宋体"/>
                <w:bCs/>
                <w:szCs w:val="21"/>
              </w:rPr>
              <w:t>23</w:t>
            </w:r>
            <w:r>
              <w:rPr>
                <w:rFonts w:ascii="宋体" w:hAnsi="宋体" w:cs="宋体"/>
                <w:bCs/>
                <w:szCs w:val="21"/>
              </w:rPr>
              <w:t>个学习项目</w:t>
            </w:r>
            <w:r>
              <w:rPr>
                <w:rFonts w:ascii="创艺简中圆" w:hAnsi="创艺简中圆" w:cs="宋体"/>
                <w:bCs/>
                <w:szCs w:val="21"/>
              </w:rPr>
              <w:t>——旅游节目策划与主持。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程——《语言表达》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同时期平行课程——《节目制作》，可辅助学生完成本门课程节目的脚本撰写和拍摄制作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题——少儿节目策划与主持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本次课为本课题模块一：旅游节目策划第一和第二板块，后置课题为旅游节目的主持。</w:t>
            </w:r>
          </w:p>
        </w:tc>
      </w:tr>
      <w:tr>
        <w:trPr>
          <w:trHeight w:val="967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目标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知识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能够说出当下旅游节目的新特点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能够说出节目策划的几个关键环节</w:t>
            </w:r>
          </w:p>
        </w:tc>
      </w:tr>
      <w:tr>
        <w:trPr>
          <w:trHeight w:val="85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能力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/>
            </w:pPr>
            <w:r>
              <w:rPr/>
              <w:t>1.</w:t>
            </w:r>
            <w:r>
              <w:rPr/>
              <w:t>能够辨别出传统旅游节目和新媒体旅游节目的异同</w:t>
            </w:r>
          </w:p>
          <w:p>
            <w:pPr>
              <w:pStyle w:val="Normal"/>
              <w:spacing w:lineRule="exact" w:line="340"/>
              <w:ind w:firstLine="420"/>
              <w:jc w:val="left"/>
              <w:rPr/>
            </w:pPr>
            <w:r>
              <w:rPr/>
              <w:t>2.</w:t>
            </w:r>
            <w:r>
              <w:rPr/>
              <w:t>能够从节目名称、节目题材上对节目进行初步策划</w:t>
            </w:r>
          </w:p>
        </w:tc>
      </w:tr>
      <w:tr>
        <w:trPr>
          <w:trHeight w:val="1105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素质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通过对青果巷的了解，感悟大运河文化、地方历史文化，体悟传播传统文化的责任和使命</w:t>
            </w:r>
            <w:r>
              <w:rPr/>
              <w:br/>
              <w:t xml:space="preserve">    2.</w:t>
            </w:r>
            <w:r>
              <w:rPr/>
              <w:t>通过小组协作完成任务，提升学生团队协作能力，找准自己在团队中的定位，发现自身专业优势。</w:t>
            </w:r>
          </w:p>
        </w:tc>
      </w:tr>
      <w:tr>
        <w:trPr>
          <w:trHeight w:val="64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重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旅游节目特点</w:t>
            </w:r>
          </w:p>
        </w:tc>
      </w:tr>
      <w:tr>
        <w:trPr>
          <w:trHeight w:val="74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难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"/>
              </w:rPr>
            </w:pPr>
            <w:r>
              <w:rPr>
                <w:rFonts w:cs="宋体"/>
              </w:rPr>
              <w:t>新媒体背景下旅游节目的不同点</w:t>
            </w:r>
          </w:p>
        </w:tc>
      </w:tr>
      <w:tr>
        <w:trPr>
          <w:trHeight w:val="253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情现状整体分析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1.</w:t>
            </w:r>
            <w:r>
              <w:rPr/>
              <w:t>教学对象为播音主持专业高职三年级学生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2.</w:t>
            </w:r>
            <w:r>
              <w:rPr/>
              <w:t>学生已经学习掌握了语音发声的专业基础内容、语言表达的相关技巧，并且对于节目主持的各个类型和新闻、谈话等演播厅节目主持有了基本的掌握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3.</w:t>
            </w:r>
            <w:r>
              <w:rPr/>
              <w:t>作为职业学校学生，本班学生的专业表达技巧尚可，但由于文化知识结构相对普高学生来说较为单薄，节目的策划能力和现场的即兴表达能力相对较弱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4.</w:t>
            </w:r>
            <w:r>
              <w:rPr/>
              <w:t>作为艺术类专业学生，本班学生较为感性、喜爱表达自己、对本专业学习兴趣较为浓厚，但他们又有着职业学校学生的一个普遍性问题，即学习的主动性不强。</w:t>
            </w:r>
          </w:p>
        </w:tc>
      </w:tr>
      <w:tr>
        <w:trPr>
          <w:trHeight w:val="389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生层次分析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5" w:hanging="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能力分析及教学策略</w:t>
            </w:r>
          </w:p>
        </w:tc>
      </w:tr>
      <w:tr>
        <w:trPr>
          <w:trHeight w:val="47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刘一晨、程惠、王岑波、</w:t>
            </w:r>
          </w:p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金萌萌、董倪、侯海东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这一专业核心技能相对较强，在小组中作为组长，在小组展示环节中可作为代表，在共同完成小组任务时可带动其他同学共同提升节目主持专业技能</w:t>
            </w:r>
          </w:p>
        </w:tc>
      </w:tr>
      <w:tr>
        <w:trPr>
          <w:trHeight w:val="408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类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陆雯嘉、钱元梅、蔡嘉雯、徐祎、范雯、胡金凤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专业能力相对较弱，但策划能力较强，在节目策划时可充分发挥优势，并带动小组其他两位同学共同思考节目的内容</w:t>
            </w:r>
          </w:p>
        </w:tc>
      </w:tr>
      <w:tr>
        <w:trPr>
          <w:trHeight w:val="413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类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李志超、蔡文亮、姜馨怡、杨赟、魏启元、刘开心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和策划能力都相对较弱，但节目的制作和剪辑等技能较强，可在节目的拍摄剪辑中发挥重要作用，并指导小组其他两位同学掌握更多的后期剪辑技能。</w:t>
            </w:r>
          </w:p>
        </w:tc>
      </w:tr>
      <w:tr>
        <w:trPr>
          <w:trHeight w:val="1556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前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准备工作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"/>
              </w:rPr>
              <w:t xml:space="preserve">1. </w:t>
            </w:r>
            <w:r>
              <w:rPr/>
              <w:t>教师同青果巷街区联系，青果巷街区发来实训任务，录制视频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"/>
              </w:rPr>
              <w:t xml:space="preserve">2. </w:t>
            </w:r>
            <w:r>
              <w:rPr>
                <w:rFonts w:cs="宋体"/>
              </w:rPr>
              <w:t>请学生</w:t>
            </w:r>
            <w:r>
              <w:rPr/>
              <w:t>观看不少于三档旅游节目，总结归纳旅游节目特点，制作</w:t>
            </w:r>
            <w:r>
              <w:rPr/>
              <w:t>PPT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 xml:space="preserve">3. </w:t>
            </w:r>
            <w:r>
              <w:rPr/>
              <w:t>教师搜索并下载青果巷历史文化街区宣传片，供学生课上观看。</w:t>
            </w:r>
          </w:p>
        </w:tc>
      </w:tr>
      <w:tr>
        <w:trPr>
          <w:trHeight w:val="94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所需教具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硬件：电脑、大屏（两块）、黑板、无线网络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软件：蓝墨云班课</w:t>
            </w:r>
            <w:r>
              <w:rPr>
                <w:rFonts w:cs="Courier New" w:ascii="宋体" w:hAnsi="宋体"/>
                <w:bCs/>
                <w:szCs w:val="21"/>
              </w:rPr>
              <w:t>APP</w:t>
            </w:r>
            <w:r>
              <w:rPr>
                <w:rFonts w:ascii="宋体" w:hAnsi="宋体" w:cs="Courier New"/>
                <w:bCs/>
                <w:szCs w:val="21"/>
              </w:rPr>
              <w:t>、视频播放软件</w:t>
            </w:r>
          </w:p>
        </w:tc>
      </w:tr>
      <w:tr>
        <w:trPr>
          <w:trHeight w:val="1682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导课设计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请学生观看青果巷工作人员的视频邀请——在弘扬大运河文化的时代背景和要求下，制作以青果巷历史文化街区为主题的旅游节目。节目在各媒体平台播放，通过节目的推送，让观众更直观的感受青果巷，感悟大运河文化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/>
              <w:t>2.</w:t>
            </w:r>
            <w:r>
              <w:rPr/>
              <w:t>平台展示各组目前积分，激励各小组通过组间竞赛形成比学赶帮超的学习氛围。</w:t>
            </w:r>
          </w:p>
        </w:tc>
      </w:tr>
      <w:tr>
        <w:trPr>
          <w:trHeight w:val="532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  学  过  程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学方法设计</w:t>
            </w:r>
          </w:p>
        </w:tc>
      </w:tr>
      <w:tr>
        <w:trPr>
          <w:trHeight w:val="1231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一、组织教学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1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师生问好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2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教师组织学生在蓝墨云班课上进行签到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Cs w:val="21"/>
              </w:rPr>
              <w:t>二、</w:t>
            </w: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导入新课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接收实训任务——观看青果巷工作人员发来的视频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57150</wp:posOffset>
                  </wp:positionV>
                  <wp:extent cx="3009900" cy="2083435"/>
                  <wp:effectExtent l="0" t="0" r="0" b="0"/>
                  <wp:wrapSquare wrapText="bothSides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2.</w:t>
            </w:r>
            <w:r>
              <w:rPr/>
              <w:t>平台展示各组目前积分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讲授新课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检验课前小组任务完成情况，各小组组长通过</w:t>
            </w:r>
            <w:r>
              <w:rPr/>
              <w:t>PPT</w:t>
            </w:r>
            <w:r>
              <w:rPr/>
              <w:t>解读旅游节目特点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2.</w:t>
            </w:r>
            <w:r>
              <w:rPr/>
              <w:t>教师总结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几乎全部为外景主持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新媒体背景下，自媒体节目越来越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选题多样（人文、美食、风光等）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知识点多，服务性强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节目画面人景交融，现场主持和画外音解说相结合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3.</w:t>
            </w:r>
            <w:r>
              <w:rPr/>
              <w:t>请学生思考，新媒体旅游节目同传统旅游节目的异同点，并完成对比表格。</w:t>
            </w:r>
          </w:p>
          <w:tbl>
            <w:tblPr>
              <w:tblW w:w="6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2246"/>
              <w:gridCol w:w="2268"/>
            </w:tblGrid>
            <w:tr>
              <w:trPr>
                <w:trHeight w:val="357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7">
                            <wp:simplePos x="0" y="0"/>
                            <wp:positionH relativeFrom="column">
                              <wp:posOffset>-58420</wp:posOffset>
                            </wp:positionH>
                            <wp:positionV relativeFrom="paragraph">
                              <wp:posOffset>5715</wp:posOffset>
                            </wp:positionV>
                            <wp:extent cx="1492250" cy="189865"/>
                            <wp:effectExtent l="0" t="0" r="0" b="0"/>
                            <wp:wrapNone/>
                            <wp:docPr id="2" name="自选图形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自选图形 4" stroked="t" o:allowincell="t" style="position:absolute;margin-left:-4.6pt;margin-top:0.4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传统媒体旅游节目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新媒体旅游节目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播放平台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语言风格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节目场地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节目选题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节目时长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主持人主持方式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4.</w:t>
            </w:r>
            <w:r>
              <w:rPr/>
              <w:t>师生共同总结出新媒体旅游节目特点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主持语言更加网络化、流行化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节目时间相对更短，符合受众网络平台“碎片化”的观看习惯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/>
              <w:t>）播放平台更多元，博客、微博、微信都成为传播媒介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5.</w:t>
            </w:r>
            <w:r>
              <w:rPr/>
              <w:t>教师强调：新媒体背景下，更加要求主持人的采编播一体。除了良好的口头表达能力外，主持人将成为节目的主导者，节目的策划能力同样重要。因此课程中纳入了节目策划的学习内容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6.</w:t>
            </w:r>
            <w:r>
              <w:rPr/>
              <w:t>教师提问：在策划主持这档以青果巷为主题的旅游节目前，我们需要做什么？</w:t>
            </w:r>
          </w:p>
          <w:p>
            <w:pPr>
              <w:pStyle w:val="Normal"/>
              <w:spacing w:lineRule="exact" w:line="340"/>
              <w:ind w:firstLine="630"/>
              <w:rPr/>
            </w:pPr>
            <w:r>
              <w:rPr/>
              <w:t>学生回答，教师总结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确定节目名称和节目定位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确定节目选题（节目内容梗概）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寻找拍摄素材，撰写拍摄脚本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撰写主持稿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7.</w:t>
            </w:r>
            <w:r>
              <w:rPr/>
              <w:t>各组讨论并提交节目名称，阐述理由。教师在蓝墨云平台发布投票任务，学生匿名投票，选出本次节目名称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8.</w:t>
            </w:r>
            <w:r>
              <w:rPr/>
              <w:t>请学生观看《青果巷历史文化街区宣传片》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132715</wp:posOffset>
                  </wp:positionV>
                  <wp:extent cx="3098165" cy="1758950"/>
                  <wp:effectExtent l="0" t="0" r="0" b="0"/>
                  <wp:wrapSquare wrapText="bothSides"/>
                  <wp:docPr id="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16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9.</w:t>
            </w:r>
            <w:r>
              <w:rPr/>
              <w:t>请学生讨论本期节目的选题范围，教师总结并确定其中三个选题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1</w:t>
            </w:r>
            <w:r>
              <w:rPr/>
              <w:t>）青果巷的美食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2</w:t>
            </w:r>
            <w:r>
              <w:rPr/>
              <w:t>）青果巷的名人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3</w:t>
            </w:r>
            <w:r>
              <w:rPr/>
              <w:t>）青果巷的建筑</w:t>
            </w:r>
          </w:p>
          <w:p>
            <w:pPr>
              <w:pStyle w:val="Normal"/>
              <w:spacing w:lineRule="exact" w:line="340"/>
              <w:ind w:firstLine="840"/>
              <w:rPr/>
            </w:pPr>
            <w:r>
              <w:rPr>
                <w:rFonts w:cs="宋体" w:ascii="宋体" w:hAnsi="宋体"/>
              </w:rPr>
              <w:t>……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0.</w:t>
            </w:r>
            <w:r>
              <w:rPr/>
              <w:t>小组抽签，确定本组节目选题，每两组完成同一个选题的节目策划，便于进行两组间竞赛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课堂小结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点评各组本次课各个环节的表现，对下节课——旅游节目的深度策划提出期望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五、作业布置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学生分组，课下走访青果巷，寻找拍摄素材，撰写拍摄脚本、主持稿（每组</w:t>
            </w:r>
            <w:r>
              <w:rPr/>
              <w:t>3</w:t>
            </w:r>
            <w:r>
              <w:rPr/>
              <w:t>人各有分工，一人找素材、一人撰写脚本、一人撰写主持稿件，三人共同商讨确定；拍摄脚本在另一门课《节目制作》上由老师进行针对性指导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法设计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任务驱动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讲授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任务驱动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讲授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情境教学法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法设计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合作探究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对比分析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讨论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讨论法</w:t>
            </w:r>
          </w:p>
        </w:tc>
      </w:tr>
      <w:tr>
        <w:trPr>
          <w:trHeight w:val="2278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思</w:t>
            </w:r>
          </w:p>
        </w:tc>
        <w:tc>
          <w:tcPr>
            <w:tcW w:w="8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中对于新媒体的特点有所涉及，但从职校学生今后就业的角度出发，在教学推进中，还可以更多地融入新媒体对于旅游节目的要求，并可设计成课后实训项目，例如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钟自媒体短节目等。</w:t>
            </w:r>
          </w:p>
          <w:p>
            <w:pPr>
              <w:pStyle w:val="Normal"/>
              <w:widowControl/>
              <w:spacing w:lineRule="exact" w:line="340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eastAsia="汉鼎简特圆;微软雅黑" w:cs="汉鼎简特圆;微软雅黑" w:ascii="汉鼎简特圆;微软雅黑" w:hAnsi="汉鼎简特圆;微软雅黑"/>
                <w:b/>
                <w:bCs/>
                <w:szCs w:val="21"/>
              </w:rPr>
              <w:t xml:space="preserve">    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青果巷相关宣传片等视频素材可以在课前分发给各小组去完成，这样更能提升学生学习的积极性。</w:t>
            </w:r>
          </w:p>
        </w:tc>
      </w:tr>
    </w:tbl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ascii="黑体" w:hAnsi="黑体" w:cs="Courier New" w:eastAsia="黑体"/>
          <w:b/>
          <w:sz w:val="36"/>
          <w:szCs w:val="32"/>
        </w:rPr>
        <w:t>教 案（</w:t>
      </w:r>
      <w:r>
        <w:rPr>
          <w:rFonts w:eastAsia="黑体" w:cs="Courier New" w:ascii="黑体" w:hAnsi="黑体"/>
          <w:b/>
          <w:sz w:val="36"/>
          <w:szCs w:val="32"/>
        </w:rPr>
        <w:t>2</w:t>
      </w:r>
      <w:r>
        <w:rPr>
          <w:rFonts w:ascii="黑体" w:hAnsi="黑体" w:cs="Courier New" w:eastAsia="黑体"/>
          <w:b/>
          <w:sz w:val="36"/>
          <w:szCs w:val="32"/>
        </w:rPr>
        <w:t>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56"/>
        <w:gridCol w:w="879"/>
        <w:gridCol w:w="565"/>
        <w:gridCol w:w="2271"/>
        <w:gridCol w:w="284"/>
        <w:gridCol w:w="1842"/>
        <w:gridCol w:w="142"/>
        <w:gridCol w:w="1134"/>
        <w:gridCol w:w="1345"/>
      </w:tblGrid>
      <w:tr>
        <w:trPr>
          <w:trHeight w:val="600" w:hRule="atLeast"/>
          <w:cantSplit w:val="true"/>
        </w:trPr>
        <w:tc>
          <w:tcPr>
            <w:tcW w:w="2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授课专业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程名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时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学生人数</w:t>
            </w:r>
          </w:p>
        </w:tc>
      </w:tr>
      <w:tr>
        <w:trPr>
          <w:trHeight w:val="609" w:hRule="atLeast"/>
          <w:cantSplit w:val="true"/>
        </w:trPr>
        <w:tc>
          <w:tcPr>
            <w:tcW w:w="2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播音与主持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《节目策划与主持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18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授课单元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" w:cs="宋体"/>
                <w:sz w:val="24"/>
              </w:rPr>
            </w:pPr>
            <w:r>
              <w:rPr>
                <w:rFonts w:cs="宋体" w:eastAsia="黑体"/>
                <w:sz w:val="24"/>
              </w:rPr>
              <w:t>旅游节目策划与主持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    题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cs="宋体" w:eastAsia="黑体"/>
                <w:sz w:val="24"/>
              </w:rPr>
              <w:t>旅游节目策划（</w:t>
            </w:r>
            <w:r>
              <w:rPr>
                <w:rFonts w:eastAsia="黑体" w:cs="宋体"/>
                <w:sz w:val="24"/>
              </w:rPr>
              <w:t>2</w:t>
            </w:r>
            <w:r>
              <w:rPr>
                <w:rFonts w:cs="宋体" w:eastAsia="黑体"/>
                <w:sz w:val="24"/>
              </w:rPr>
              <w:t>）</w:t>
            </w:r>
          </w:p>
        </w:tc>
      </w:tr>
      <w:tr>
        <w:trPr>
          <w:trHeight w:val="2291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内容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材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eastAsia="创艺简中圆" w:cs="创艺简中圆" w:ascii="创艺简中圆" w:hAnsi="创艺简中圆"/>
                <w:b/>
                <w:bCs/>
                <w:szCs w:val="21"/>
              </w:rPr>
              <w:t xml:space="preserve">   </w:t>
            </w:r>
            <w:r>
              <w:rPr>
                <w:rFonts w:ascii="创艺简中圆" w:hAnsi="创艺简中圆" w:cs="宋体"/>
                <w:bCs/>
                <w:szCs w:val="21"/>
              </w:rPr>
              <w:t>使用教材为中国广播电视出版社的《主持人节目学教程》（第二版）。本教材特点为章节脉络清晰，理论相对较为浅显，对于高职学生来说容易理解，有利于学生课后自学。但教材练习内容大多选取的是多年前的电视节目作品，缺乏时代性；此外，该教材仅仅基于传统媒体，并未考虑到当下新媒体兴盛的时代背景，因此，教师在课程中融入了新媒体的节目要求、并且在实训项目的内容选择上融入了当下较为流行的节目内容。</w:t>
            </w:r>
            <w:r>
              <w:rPr>
                <w:rFonts w:ascii="创艺简中圆" w:hAnsi="创艺简中圆" w:cs="创艺简中圆" w:eastAsia="创艺简中圆"/>
                <w:bCs/>
                <w:szCs w:val="21"/>
              </w:rPr>
              <w:t xml:space="preserve">  </w:t>
            </w:r>
          </w:p>
        </w:tc>
      </w:tr>
      <w:tr>
        <w:trPr>
          <w:trHeight w:val="197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题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根据《课程标准》，本课题为</w:t>
            </w:r>
            <w:r>
              <w:rPr>
                <w:rFonts w:ascii="宋体" w:hAnsi="宋体" w:cs="宋体"/>
                <w:bCs/>
                <w:szCs w:val="21"/>
              </w:rPr>
              <w:t>课程的第</w:t>
            </w:r>
            <w:r>
              <w:rPr>
                <w:rFonts w:cs="宋体" w:ascii="宋体" w:hAnsi="宋体"/>
                <w:bCs/>
                <w:szCs w:val="21"/>
              </w:rPr>
              <w:t>23</w:t>
            </w:r>
            <w:r>
              <w:rPr>
                <w:rFonts w:ascii="宋体" w:hAnsi="宋体" w:cs="宋体"/>
                <w:bCs/>
                <w:szCs w:val="21"/>
              </w:rPr>
              <w:t>个学习项目</w:t>
            </w:r>
            <w:r>
              <w:rPr>
                <w:rFonts w:ascii="创艺简中圆" w:hAnsi="创艺简中圆" w:cs="宋体"/>
                <w:bCs/>
                <w:szCs w:val="21"/>
              </w:rPr>
              <w:t>——旅游节目策划与主持。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程——《语言表达》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同时期平行课程——《节目制作》，可辅助学生完成本门课程节目的脚本撰写和拍摄制作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题——少儿节目策划与主持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本次课为本课题模块一：旅游节目策划的第三板块，下次课为本课题模块二：旅游节目主持第一、二板块</w:t>
            </w:r>
          </w:p>
        </w:tc>
      </w:tr>
      <w:tr>
        <w:trPr>
          <w:trHeight w:val="967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目标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知识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能够说出旅游节目内容如何体现服务性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能够说出旅游节目主持稿的要素</w:t>
            </w:r>
          </w:p>
        </w:tc>
      </w:tr>
      <w:tr>
        <w:trPr>
          <w:trHeight w:val="693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能力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1.</w:t>
            </w:r>
            <w:r>
              <w:rPr/>
              <w:t>能够从节目脚本、主持稿等内容进行节目的具体策划</w:t>
            </w:r>
          </w:p>
        </w:tc>
      </w:tr>
      <w:tr>
        <w:trPr>
          <w:trHeight w:val="1105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素质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通过对青果巷的走访、节目的策划，感悟大运河文化，体悟传播传统文化的责任和使命。</w:t>
            </w:r>
            <w:r>
              <w:rPr/>
              <w:br/>
              <w:t xml:space="preserve">    2.</w:t>
            </w:r>
            <w:r>
              <w:rPr/>
              <w:t>通过小组协作完成任务，提升学生团队协作能力，找准自己在团队中的定位，发现自身专业优势。</w:t>
            </w:r>
          </w:p>
        </w:tc>
      </w:tr>
      <w:tr>
        <w:trPr>
          <w:trHeight w:val="64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重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旅游节目内容策划</w:t>
            </w:r>
          </w:p>
        </w:tc>
      </w:tr>
      <w:tr>
        <w:trPr>
          <w:trHeight w:val="74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难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"/>
              </w:rPr>
            </w:pPr>
            <w:r>
              <w:rPr>
                <w:rFonts w:cs="宋体"/>
              </w:rPr>
              <w:t>节目内容体现服务性</w:t>
            </w:r>
          </w:p>
        </w:tc>
      </w:tr>
      <w:tr>
        <w:trPr>
          <w:trHeight w:val="253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情现状整体分析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1.</w:t>
            </w:r>
            <w:r>
              <w:rPr/>
              <w:t>教学对象为播音主持专业高职三年级学生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2.</w:t>
            </w:r>
            <w:r>
              <w:rPr/>
              <w:t>学生已经学习掌握了语音发声的专业基础内容、语言表达的相关技巧，并且对于节目主持的各个类型和新闻、谈话等演播厅节目主持有了基本的掌握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3.</w:t>
            </w:r>
            <w:r>
              <w:rPr/>
              <w:t>作为职业学校学生，本班学生的专业表达技巧尚可，但由于文化知识结构相对普高学生来说较为单薄，节目的策划能力和现场的即兴表达能力相对较弱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4.</w:t>
            </w:r>
            <w:r>
              <w:rPr/>
              <w:t>作为艺术类专业学生，本班学生较为感性、喜爱表达自己、对本专业学习兴趣较为浓厚，但他们又有着职业学校学生的一个普遍性问题，即学习的主动性不强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5.</w:t>
            </w:r>
            <w:r>
              <w:rPr/>
              <w:t>学生在上一次课中已经了解了青果巷的历史文化和风光、选定了节目题材，并进行了走访，在节目策划上有较好的情感认同基础。</w:t>
            </w:r>
          </w:p>
        </w:tc>
      </w:tr>
      <w:tr>
        <w:trPr>
          <w:trHeight w:val="389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生层次分析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5" w:hanging="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能力分析及教学策略</w:t>
            </w:r>
          </w:p>
        </w:tc>
      </w:tr>
      <w:tr>
        <w:trPr>
          <w:trHeight w:val="47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刘一晨、程惠、王岑波、</w:t>
            </w:r>
          </w:p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金萌萌、董倪、侯海东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这一专业核心技能相对较强，在小组中作为组长，在小组展示环节中可作为代表，在共同完成小组任务时可带动其他同学共同提升节目主持专业技能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经过上次课的学习，小组组织能力有所提升。</w:t>
            </w:r>
          </w:p>
        </w:tc>
      </w:tr>
      <w:tr>
        <w:trPr>
          <w:trHeight w:val="408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类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陆雯嘉、钱元梅、蔡嘉雯、徐祎、范雯、胡金凤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专业能力相对较弱，但策划能力较强，在节目策划时可充分发挥优势，并带动小组其他两位同学共同思考节目的内容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经过上次课的学习，课上发言更大胆，专业技能略有提升。</w:t>
            </w:r>
          </w:p>
        </w:tc>
      </w:tr>
      <w:tr>
        <w:trPr>
          <w:trHeight w:val="413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类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李志超、蔡文亮、姜馨怡、杨赟、魏启元、刘开心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和策划能力都相对较弱，但节目的制作和剪辑等技能较强，可在节目的拍摄剪辑中发挥重要作用，并指导小组其他两位同学掌握更多的后期剪辑技能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经过上次课的学习，课堂的参与度有所提高。</w:t>
            </w:r>
          </w:p>
        </w:tc>
      </w:tr>
      <w:tr>
        <w:trPr>
          <w:trHeight w:val="1556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前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准备工作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学生分组，走访青果巷，寻找拍摄素材，撰写拍摄脚本、主持稿（每组</w:t>
            </w:r>
            <w:r>
              <w:rPr/>
              <w:t>3</w:t>
            </w:r>
            <w:r>
              <w:rPr/>
              <w:t>人，一人找素材、一人写脚本、一人写稿件，三人共同商讨确定；拍摄脚本在另一门课《节目制作》上由老师进行针对性指导。全部策划内容上传蓝墨云平台。</w:t>
            </w:r>
          </w:p>
        </w:tc>
      </w:tr>
      <w:tr>
        <w:trPr>
          <w:trHeight w:val="94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所需教具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硬件：电脑、大屏（两块）、黑板、无线网络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软件：蓝墨云班课</w:t>
            </w:r>
            <w:r>
              <w:rPr>
                <w:rFonts w:cs="Courier New" w:ascii="宋体" w:hAnsi="宋体"/>
                <w:bCs/>
                <w:szCs w:val="21"/>
              </w:rPr>
              <w:t>APP</w:t>
            </w:r>
            <w:r>
              <w:rPr>
                <w:rFonts w:ascii="宋体" w:hAnsi="宋体" w:cs="Courier New"/>
                <w:bCs/>
                <w:szCs w:val="21"/>
              </w:rPr>
              <w:t>、视频播放软件</w:t>
            </w:r>
          </w:p>
        </w:tc>
      </w:tr>
      <w:tr>
        <w:trPr>
          <w:trHeight w:val="1682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导课设计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请学生分享走访青果巷的感想、所见所闻，从语言的描述和回忆中让学生再一次用心感悟青果巷的美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/>
              <w:t>2.</w:t>
            </w:r>
            <w:r>
              <w:rPr/>
              <w:t>平台展示各组目前积分，鼓励落后的小组在本节课中有好的发挥。</w:t>
            </w:r>
          </w:p>
        </w:tc>
      </w:tr>
      <w:tr>
        <w:trPr>
          <w:trHeight w:val="532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  学  过  程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学方法设计</w:t>
            </w:r>
          </w:p>
        </w:tc>
      </w:tr>
      <w:tr>
        <w:trPr>
          <w:trHeight w:val="1231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一、组织教学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1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师生问好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2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教师组织学生在蓝墨云班课上进行签到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Cs w:val="21"/>
              </w:rPr>
              <w:t>二、</w:t>
            </w: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导入新课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请学生分享走访青果巷的感想、所见所闻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2.</w:t>
            </w:r>
            <w:r>
              <w:rPr/>
              <w:t>平台展示各组目前积分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三、讲授新课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六组轮流进行节目策划阐述（节目选题、节目内容梗概）每组</w:t>
            </w:r>
            <w:r>
              <w:rPr/>
              <w:t>5</w:t>
            </w:r>
            <w:r>
              <w:rPr/>
              <w:t>分钟以内，</w:t>
            </w:r>
            <w:r>
              <w:rPr/>
              <w:t>同一</w:t>
            </w:r>
            <w:r>
              <w:rPr/>
              <w:t>题材的两组前后进行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2.</w:t>
            </w:r>
            <w:r>
              <w:rPr/>
              <w:t>阐述的同时，教师发布平台任务，其余四组从观众的角度，在蓝墨云平台上列出作为观众最想在节目中看到的内容。在两组展示完后进行“观众”答案的公布，并同两组的策划进行内容对比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3.</w:t>
            </w:r>
            <w:r>
              <w:rPr/>
              <w:t>教师发布投票任务，其余四组为相同题材的两组进行投票，选出优胜组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4.</w:t>
            </w:r>
            <w:r>
              <w:rPr/>
              <w:t>教师结合学生的节目内容阐述，强调旅游节目的服务性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节目中可以有旅游体验分享，帮助观众感受真实的旅游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节目中可以有旅游小贴士或者小提醒的板块或内容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节目中可以有好景点、美味特产等内容的推荐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节目中应有体现文化传承的内容，提升节目内涵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5.</w:t>
            </w:r>
            <w:r>
              <w:rPr/>
              <w:t>建议学生课后结合“观众”的需求对节目内容的策划进行优化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6.</w:t>
            </w:r>
            <w:r>
              <w:rPr/>
              <w:t>教师提问：旅游节目主持人在节目中的角色是什么？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综合学生回答，教师总结——集主持人、记者、游客于一身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7.</w:t>
            </w:r>
            <w:r>
              <w:rPr/>
              <w:t>展示其中一组节目的主持稿件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请其余组分别从语言风格、文字的知识性准确性、内容的服务性、现场感、交流感等方面进行点评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8.</w:t>
            </w:r>
            <w:r>
              <w:rPr/>
              <w:t>其余各组对照标准，对自己小组的节目主持稿进行评分，说明理由。</w:t>
            </w:r>
          </w:p>
          <w:tbl>
            <w:tblPr>
              <w:tblW w:w="6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981"/>
              <w:gridCol w:w="1121"/>
              <w:gridCol w:w="980"/>
              <w:gridCol w:w="980"/>
              <w:gridCol w:w="1121"/>
              <w:gridCol w:w="1121"/>
            </w:tblGrid>
            <w:tr>
              <w:trPr>
                <w:trHeight w:val="105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组别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内容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准确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20</w:t>
                  </w:r>
                  <w:r>
                    <w:rPr/>
                    <w:t>分）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语言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有亲和力（</w:t>
                  </w:r>
                  <w:r>
                    <w:rPr/>
                    <w:t>20</w:t>
                  </w:r>
                  <w:r>
                    <w:rPr/>
                    <w:t>分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服务性信息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20</w:t>
                  </w:r>
                  <w:r>
                    <w:rPr/>
                    <w:t>分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体现“行进中”（</w:t>
                  </w:r>
                  <w:r>
                    <w:rPr/>
                    <w:t>20</w:t>
                  </w:r>
                  <w:r>
                    <w:rPr/>
                    <w:t>分）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交流感强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20</w:t>
                  </w:r>
                  <w:r>
                    <w:rPr/>
                    <w:t>分）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总分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100</w:t>
                  </w:r>
                  <w:r>
                    <w:rPr/>
                    <w:t>分）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9.</w:t>
            </w:r>
            <w:r>
              <w:rPr/>
              <w:t>教师总结，提出修改建议——旅游节目属于服务类节目，主持人要谨记自身的职业素养，内容要牢记“服务性”，主持人语言要具有“亲和力”和“交流感”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课堂小结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点评各组本次课各个环节的表现，对下节课——旅游节目的主持初体验提出期望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五、布置作业</w:t>
            </w:r>
          </w:p>
          <w:p>
            <w:pPr>
              <w:pStyle w:val="Normal"/>
              <w:spacing w:lineRule="exact" w:line="340"/>
              <w:ind w:firstLine="420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/>
              <w:t>布置作业——分小组根据修改好的节目策划内容和主持稿进行节目模拟主持练习；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进一步酝酿和筹备以“青果巷”为主题的旅游节目录制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法设计</w:t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情境教学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任务驱动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讲授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讲授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讲授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法设计</w:t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合作探究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讨论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对比分析法</w:t>
            </w:r>
          </w:p>
        </w:tc>
      </w:tr>
      <w:tr>
        <w:trPr>
          <w:trHeight w:val="2278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思</w:t>
            </w:r>
          </w:p>
        </w:tc>
        <w:tc>
          <w:tcPr>
            <w:tcW w:w="8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eastAsia="汉鼎简特圆;微软雅黑" w:cs="汉鼎简特圆;微软雅黑" w:ascii="汉鼎简特圆;微软雅黑" w:hAnsi="汉鼎简特圆;微软雅黑"/>
                <w:b/>
                <w:bCs/>
                <w:szCs w:val="21"/>
              </w:rPr>
              <w:t xml:space="preserve">    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在各个小组节目策划的课堂展示中，我发现学生有两个方面的不足：一是意料之中的本节课难点——服务性的体现；二是节目对于青果巷的历史内涵和文化传承挖掘的不深。前者通过课上强调和课后指导已经基本突破，而后者究其原因是学生对于历史人文类景区旅游节目的主旨不明确，同时对于景区的了解不够深入。课后已经安排学生再继续查阅青果巷相关历史文化资料，并观看类似题材旅游节目，以弥补不足。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ascii="黑体" w:hAnsi="黑体" w:cs="Courier New" w:eastAsia="黑体"/>
          <w:b/>
          <w:sz w:val="36"/>
          <w:szCs w:val="32"/>
        </w:rPr>
        <w:t>教 案（</w:t>
      </w:r>
      <w:r>
        <w:rPr>
          <w:rFonts w:eastAsia="黑体" w:cs="Courier New" w:ascii="黑体" w:hAnsi="黑体"/>
          <w:b/>
          <w:sz w:val="36"/>
          <w:szCs w:val="32"/>
        </w:rPr>
        <w:t>3</w:t>
      </w:r>
      <w:r>
        <w:rPr>
          <w:rFonts w:ascii="黑体" w:hAnsi="黑体" w:cs="Courier New" w:eastAsia="黑体"/>
          <w:b/>
          <w:sz w:val="36"/>
          <w:szCs w:val="32"/>
        </w:rPr>
        <w:t>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56"/>
        <w:gridCol w:w="879"/>
        <w:gridCol w:w="565"/>
        <w:gridCol w:w="1987"/>
        <w:gridCol w:w="568"/>
        <w:gridCol w:w="1842"/>
        <w:gridCol w:w="142"/>
        <w:gridCol w:w="1134"/>
        <w:gridCol w:w="1345"/>
      </w:tblGrid>
      <w:tr>
        <w:trPr>
          <w:trHeight w:val="600" w:hRule="atLeast"/>
          <w:cantSplit w:val="true"/>
        </w:trPr>
        <w:tc>
          <w:tcPr>
            <w:tcW w:w="2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授课专业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程名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时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学生人数</w:t>
            </w:r>
          </w:p>
        </w:tc>
      </w:tr>
      <w:tr>
        <w:trPr>
          <w:trHeight w:val="609" w:hRule="atLeast"/>
          <w:cantSplit w:val="true"/>
        </w:trPr>
        <w:tc>
          <w:tcPr>
            <w:tcW w:w="2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播音与主持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《节目策划与主持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18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授课单元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" w:cs="宋体"/>
                <w:sz w:val="24"/>
              </w:rPr>
            </w:pPr>
            <w:r>
              <w:rPr>
                <w:rFonts w:cs="宋体" w:eastAsia="黑体"/>
                <w:sz w:val="24"/>
              </w:rPr>
              <w:t>旅游节目策划与主持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    题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cs="宋体" w:eastAsia="黑体"/>
                <w:sz w:val="24"/>
              </w:rPr>
              <w:t>旅游节目主持（</w:t>
            </w:r>
            <w:r>
              <w:rPr>
                <w:rFonts w:eastAsia="黑体" w:cs="宋体"/>
                <w:sz w:val="24"/>
              </w:rPr>
              <w:t>1</w:t>
            </w:r>
            <w:r>
              <w:rPr>
                <w:rFonts w:cs="宋体" w:eastAsia="黑体"/>
                <w:sz w:val="24"/>
              </w:rPr>
              <w:t>）</w:t>
            </w:r>
          </w:p>
        </w:tc>
      </w:tr>
      <w:tr>
        <w:trPr>
          <w:trHeight w:val="2291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内容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材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eastAsia="创艺简中圆" w:cs="创艺简中圆" w:ascii="创艺简中圆" w:hAnsi="创艺简中圆"/>
                <w:b/>
                <w:bCs/>
                <w:szCs w:val="21"/>
              </w:rPr>
              <w:t xml:space="preserve">    </w:t>
            </w:r>
            <w:r>
              <w:rPr>
                <w:rFonts w:ascii="创艺简中圆" w:hAnsi="创艺简中圆" w:cs="宋体"/>
                <w:bCs/>
                <w:szCs w:val="21"/>
              </w:rPr>
              <w:t>使用教材为中国广播电视出版社的《主持人节目学教程》（第二版）。本教材特点为章节脉络清晰，理论相对较为浅显，对于高职学生来说容易理解，有利于学生课后自学。但教材练习内容大多选取的是多年前的电视节目作品，缺乏时代性；此外，该教材仅仅基于传统媒体，并未考虑到当下新媒体兴盛的时代背景，因此，教师在课程中融入了新媒体的节目要求、并且在实训项目的内容选择上融入了当下较为流行的节目内容。</w:t>
            </w:r>
            <w:r>
              <w:rPr>
                <w:rFonts w:ascii="创艺简中圆" w:hAnsi="创艺简中圆" w:cs="创艺简中圆" w:eastAsia="创艺简中圆"/>
                <w:bCs/>
                <w:szCs w:val="21"/>
              </w:rPr>
              <w:t xml:space="preserve">  </w:t>
            </w:r>
          </w:p>
        </w:tc>
      </w:tr>
      <w:tr>
        <w:trPr>
          <w:trHeight w:val="197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题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根据《课程标准》，本课题为</w:t>
            </w:r>
            <w:r>
              <w:rPr>
                <w:rFonts w:ascii="宋体" w:hAnsi="宋体" w:cs="宋体"/>
                <w:bCs/>
                <w:szCs w:val="21"/>
              </w:rPr>
              <w:t>课程的第</w:t>
            </w:r>
            <w:r>
              <w:rPr>
                <w:rFonts w:cs="宋体" w:ascii="宋体" w:hAnsi="宋体"/>
                <w:bCs/>
                <w:szCs w:val="21"/>
              </w:rPr>
              <w:t>23</w:t>
            </w:r>
            <w:r>
              <w:rPr>
                <w:rFonts w:ascii="宋体" w:hAnsi="宋体" w:cs="宋体"/>
                <w:bCs/>
                <w:szCs w:val="21"/>
              </w:rPr>
              <w:t>个学习项目</w:t>
            </w:r>
            <w:r>
              <w:rPr>
                <w:rFonts w:ascii="创艺简中圆" w:hAnsi="创艺简中圆" w:cs="宋体"/>
                <w:bCs/>
                <w:szCs w:val="21"/>
              </w:rPr>
              <w:t>——旅游节目策划与主持。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程——《语言表达》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同时期平行课程——《节目制作》，可辅助学生完成本门课程节目的脚本撰写和拍摄制作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题——少儿节目策划与主持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本次课为本课题模块二：旅游节目策划的第一、二板块，下次课为本模块的第三板块</w:t>
            </w:r>
          </w:p>
        </w:tc>
      </w:tr>
      <w:tr>
        <w:trPr>
          <w:trHeight w:val="967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目标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知识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能够提炼出样片中主持人的优缺点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2.</w:t>
            </w:r>
            <w:r>
              <w:rPr/>
              <w:t>能够根据《远方的家》和教师样片总结并说出旅游节目主持的要素</w:t>
            </w:r>
          </w:p>
        </w:tc>
      </w:tr>
      <w:tr>
        <w:trPr>
          <w:trHeight w:val="85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能力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  <w:t>1.</w:t>
            </w:r>
            <w:r>
              <w:rPr>
                <w:rFonts w:ascii="宋体" w:hAnsi="宋体" w:cs="Courier New"/>
                <w:bCs/>
                <w:szCs w:val="21"/>
              </w:rPr>
              <w:t>对比样片，能够进行更为恰当的旅游节目主持内容展示</w:t>
            </w:r>
          </w:p>
        </w:tc>
      </w:tr>
      <w:tr>
        <w:trPr>
          <w:trHeight w:val="1105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素质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  <w:t>1.</w:t>
            </w:r>
            <w:r>
              <w:rPr>
                <w:rFonts w:ascii="宋体" w:hAnsi="宋体" w:cs="Courier New"/>
                <w:bCs/>
                <w:szCs w:val="21"/>
              </w:rPr>
              <w:t>通过亲自主持以“青果巷”为题材的节目，加深学生对于大运河文化的理解，再一次激起学生传承传统文化的使命感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2.</w:t>
            </w:r>
            <w:r>
              <w:rPr/>
              <w:t>通过课程中小组合作，优势互补，提升学生的专业自信，增加学习的积极性、主动性。</w:t>
            </w:r>
          </w:p>
        </w:tc>
      </w:tr>
      <w:tr>
        <w:trPr>
          <w:trHeight w:val="64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重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旅游节目主持的要素</w:t>
            </w:r>
          </w:p>
        </w:tc>
      </w:tr>
      <w:tr>
        <w:trPr>
          <w:trHeight w:val="74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难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"/>
              </w:rPr>
            </w:pPr>
            <w:r>
              <w:rPr>
                <w:rFonts w:cs="宋体"/>
              </w:rPr>
              <w:t>旅游节目现场感的体现</w:t>
            </w:r>
          </w:p>
        </w:tc>
      </w:tr>
      <w:tr>
        <w:trPr>
          <w:trHeight w:val="253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情现状整体分析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1.</w:t>
            </w:r>
            <w:r>
              <w:rPr/>
              <w:t>教学对象为播音主持专业高职三年级学生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2.</w:t>
            </w:r>
            <w:r>
              <w:rPr/>
              <w:t>学生已经学习掌握了语音发声的专业基础内容、语言表达的相关技巧，并且对于节目主持的各个类型和新闻、谈话等演播厅节目主持有了基本的掌握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3.</w:t>
            </w:r>
            <w:r>
              <w:rPr/>
              <w:t>作为职业学校学生，本班学生的专业表达技巧尚可，但由于文化知识结构相对普高学生来说较为单薄，节目的即兴表达能力相对较弱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4.</w:t>
            </w:r>
            <w:r>
              <w:rPr/>
              <w:t>作为艺术类专业学生，本班学生较为感性、喜爱表达自己、对本专业学习兴趣较为浓厚，但他们又有着职业学校学生的一个普遍性问题，即学习的主动性有待提高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5.</w:t>
            </w:r>
            <w:r>
              <w:rPr/>
              <w:t>通过前两次课的学习，学生已经能够对旅游节目的特点和策划有了较好的掌握。</w:t>
            </w:r>
          </w:p>
        </w:tc>
      </w:tr>
      <w:tr>
        <w:trPr>
          <w:trHeight w:val="389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生层次分析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5" w:hanging="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能力分析</w:t>
            </w:r>
          </w:p>
        </w:tc>
      </w:tr>
      <w:tr>
        <w:trPr>
          <w:trHeight w:val="47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刘一晨、程惠、王岑波、金萌萌、董倪、侯海东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这一专业核心技能相对较强，在小组中作为组长，在小组展示环节中可作为代表，在共同完成小组任务时可带动其他同学共同提升节目主持专业技能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通过上一节课的学习，节目策划能力有所提升。</w:t>
            </w:r>
          </w:p>
        </w:tc>
      </w:tr>
      <w:tr>
        <w:trPr>
          <w:trHeight w:val="408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陆雯嘉、钱元梅、蔡嘉雯、徐祎、范雯、胡金凤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专业能力相对较弱，但策划能力较强，在节目策划时可充分发挥优势，并带动小组其他两位同学共同思考节目的内容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通过上一节课的学习，课堂现场表达的能力有所提升。</w:t>
            </w:r>
          </w:p>
        </w:tc>
      </w:tr>
      <w:tr>
        <w:trPr>
          <w:trHeight w:val="413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李志超、蔡文亮、姜馨怡、杨赟、魏启元、刘开心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和策划能力都相对较弱，但节目的制作和剪辑等技能较强，可在节目的拍摄剪辑中发挥重要作用，并指导小组其他两位同学掌握更多的后期剪辑技能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通过上一节课的学习，课堂积极性有所提升。</w:t>
            </w:r>
          </w:p>
        </w:tc>
      </w:tr>
      <w:tr>
        <w:trPr>
          <w:trHeight w:val="1556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前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准备工作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ind w:firstLine="210"/>
              <w:jc w:val="left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教师前往青果巷录制旅游节目主持的“不成熟”的样片，供学生课上鉴别。</w:t>
            </w:r>
          </w:p>
          <w:p>
            <w:pPr>
              <w:pStyle w:val="Style15"/>
              <w:spacing w:lineRule="exact" w:line="340"/>
              <w:jc w:val="left"/>
              <w:rPr>
                <w:rFonts w:cs="宋体"/>
              </w:rPr>
            </w:pPr>
            <w:r>
              <w:rPr>
                <w:rFonts w:cs="宋体"/>
              </w:rPr>
              <w:t xml:space="preserve">  </w:t>
            </w:r>
            <w:r>
              <w:rPr>
                <w:rFonts w:cs="宋体"/>
              </w:rPr>
              <w:t>2.</w:t>
            </w:r>
            <w:r>
              <w:rPr>
                <w:rFonts w:cs="宋体"/>
              </w:rPr>
              <w:t>教师搜索并下载较为成熟的旅游节目《远方的家》视频，供学生学习、分析、模仿。</w:t>
            </w:r>
          </w:p>
          <w:p>
            <w:pPr>
              <w:pStyle w:val="Style15"/>
              <w:spacing w:lineRule="exact" w:line="340"/>
              <w:ind w:firstLine="210"/>
              <w:jc w:val="left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学生课前在平台上观看《远方的家》节目视频，初步感悟旅游节目主持的技巧和特点。。</w:t>
            </w:r>
          </w:p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>学生根据上节课知识和前期专业技能储备，</w:t>
            </w:r>
            <w:r>
              <w:rPr>
                <w:rFonts w:ascii="汉鼎简特圆;微软雅黑" w:hAnsi="汉鼎简特圆;微软雅黑" w:cs="宋体"/>
                <w:bCs/>
              </w:rPr>
              <w:t>进一步酝酿和筹备以“青果巷”为主题的旅游节目录制。</w:t>
            </w:r>
          </w:p>
        </w:tc>
      </w:tr>
      <w:tr>
        <w:trPr>
          <w:trHeight w:val="94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所需教具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硬件：电脑、大屏（两块）、黑板、无线网络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软件：蓝墨云班课</w:t>
            </w:r>
            <w:r>
              <w:rPr>
                <w:rFonts w:cs="Courier New" w:ascii="宋体" w:hAnsi="宋体"/>
                <w:bCs/>
                <w:szCs w:val="21"/>
              </w:rPr>
              <w:t>APP</w:t>
            </w:r>
            <w:r>
              <w:rPr>
                <w:rFonts w:ascii="宋体" w:hAnsi="宋体" w:cs="Courier New"/>
                <w:bCs/>
                <w:szCs w:val="21"/>
              </w:rPr>
              <w:t>、视频播放软件</w:t>
            </w:r>
          </w:p>
        </w:tc>
      </w:tr>
      <w:tr>
        <w:trPr>
          <w:trHeight w:val="1682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导课设计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/>
              <w:t>学生已经在课前观看了《远方的家》，初步体会了旅游节目主持，请学生用一些关键词来归纳旅游节目主持的要素。</w:t>
            </w:r>
          </w:p>
        </w:tc>
      </w:tr>
      <w:tr>
        <w:trPr>
          <w:trHeight w:val="532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  学  过  程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学方法设计</w:t>
            </w:r>
          </w:p>
        </w:tc>
      </w:tr>
      <w:tr>
        <w:trPr>
          <w:trHeight w:val="1231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一、组织教学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1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师生问好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2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教师组织学生在蓝墨云班课上进行签到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Cs w:val="21"/>
              </w:rPr>
              <w:t>二、</w:t>
            </w: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导入新课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</w:t>
            </w:r>
            <w:r>
              <w:rPr/>
              <w:t>请同学们结合《远方的家》观看体验，用关键词来归纳旅游节目主持的要素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例如——亲和、走动、亲自体验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ascii="宋体" w:hAnsi="宋体" w:cs="Courier New"/>
                <w:b/>
                <w:bCs/>
                <w:szCs w:val="21"/>
              </w:rPr>
              <w:t>三、讲授新课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</w:t>
            </w:r>
            <w:r>
              <w:rPr>
                <w:rFonts w:cs="Courier New" w:ascii="宋体" w:hAnsi="宋体"/>
                <w:bCs/>
                <w:szCs w:val="21"/>
              </w:rPr>
              <w:t>1.</w:t>
            </w:r>
            <w:r>
              <w:rPr>
                <w:rFonts w:ascii="宋体" w:hAnsi="宋体" w:cs="Courier New"/>
                <w:bCs/>
                <w:szCs w:val="21"/>
              </w:rPr>
              <w:t>播放教师课前录制的旅游节目“不成熟”的样片，</w:t>
            </w:r>
            <w:r>
              <w:rPr/>
              <w:t>请学生观看，各组讨论，找出并总结节目主持的优缺点。学生回答不全面时教师引导、补充。（重点关注不足之处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-2319020</wp:posOffset>
                  </wp:positionV>
                  <wp:extent cx="3483610" cy="2400300"/>
                  <wp:effectExtent l="0" t="0" r="0" b="0"/>
                  <wp:wrapSquare wrapText="bothSides"/>
                  <wp:docPr id="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（</w:t>
            </w:r>
            <w:r>
              <w:rPr/>
              <w:t>1</w:t>
            </w:r>
            <w:r>
              <w:rPr/>
              <w:t>）书面语较多、部分语句晦涩难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周有光图书馆内介绍时声音大、音调高，破坏了图书馆内安静的氛围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画外配音瞿秋白英勇事迹时，没有转变为相对悲伤的感情基调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主持人采访没有深度，效果不好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没有介绍自己的游览体验和给观众的游览贴士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主持词中缺乏“一直往前走”、“在我的左手边”、“大约向前走几分钟就到了……”这样的方位指示，缺乏现场感和主持人的行进感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主持人的服装不合适，不像游客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2.</w:t>
            </w:r>
            <w:r>
              <w:rPr/>
              <w:t>通过观看《远方的家》提炼出的关键词以及样片的不足之处，师生共同总结旅游节目主持的要素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介绍语言应简洁明了、相对口语化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小练习：将书面化的解说词（故宫讲解词）改为口语化的主持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/>
              <w:t>用声（音色、音高）应随环境的变化而改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/>
              <w:t>情感应随介绍内容的变化而改变</w:t>
            </w:r>
          </w:p>
          <w:p>
            <w:pPr>
              <w:pStyle w:val="Normal"/>
              <w:spacing w:lineRule="exact" w:line="340"/>
              <w:ind w:left="420" w:hanging="0"/>
              <w:rPr/>
            </w:pPr>
            <w:r>
              <w:rPr/>
              <w:t>小测试：单选题回顾不同感情色彩对应的表达的声音形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（</w:t>
            </w:r>
            <w:r>
              <w:rPr/>
              <w:t>4</w:t>
            </w:r>
            <w:r>
              <w:rPr/>
              <w:t>）采访应积极主动，层层引导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（</w:t>
            </w:r>
            <w:r>
              <w:rPr/>
              <w:t>5</w:t>
            </w:r>
            <w:r>
              <w:rPr/>
              <w:t>）应多分享游览的真实体验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（</w:t>
            </w:r>
            <w:r>
              <w:rPr/>
              <w:t>6</w:t>
            </w:r>
            <w:r>
              <w:rPr/>
              <w:t>）主持应体现现场感，主持处在“行进”中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（</w:t>
            </w:r>
            <w:r>
              <w:rPr/>
              <w:t>7</w:t>
            </w:r>
            <w:r>
              <w:rPr/>
              <w:t>）主持人穿搭应该朴实、运动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3.</w:t>
            </w:r>
            <w:r>
              <w:rPr/>
              <w:t>教师布置任务：各组根据</w:t>
            </w:r>
            <w:r>
              <w:rPr/>
              <w:t>1-6</w:t>
            </w:r>
            <w:r>
              <w:rPr/>
              <w:t>的问题进行主持内容或主持形式的修改。（教师将样片主持稿上传至蓝墨云平台，供学生现场修改）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4.</w:t>
            </w:r>
            <w:r>
              <w:rPr/>
              <w:t>各组轮流进行修改后内容阐述，并进行现场主持展示。其余组点评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A</w:t>
            </w:r>
            <w:r>
              <w:rPr/>
              <w:t>组选取节目中环境不同的两个场景（景区入口、周有光图书馆）进行介绍，体现用声的不同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B</w:t>
            </w:r>
            <w:r>
              <w:rPr/>
              <w:t>组选取画外配音内容情感基调不同的两部分内容（瞿秋白诞生地介绍瞿秋白的革命事迹、青果巷名字的由来）进行展示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C</w:t>
            </w:r>
            <w:r>
              <w:rPr/>
              <w:t>组在主持人原有主持词的基础上，增加内容，体现现场感，让主持处于“行进”中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巩固理解：教师展示较为成熟的“行进中”主持稿案例，请学生找出能够体现“现场感”和主持“行进中”的内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D</w:t>
            </w:r>
            <w:r>
              <w:rPr/>
              <w:t>组对于游客采访重新设计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E</w:t>
            </w:r>
            <w:r>
              <w:rPr/>
              <w:t>组增加主持人分享游览体验的内容，并增加旅游小贴士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F</w:t>
            </w:r>
            <w:r>
              <w:rPr/>
              <w:t>组进行部分主持稿的修改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5.</w:t>
            </w:r>
            <w:r>
              <w:rPr/>
              <w:t>各组投票，评选各组修改任务完成最为出色的小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四、课堂小结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教师公布投票结果，给优胜组加分，对各组本节课的展示进行点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五、布置作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学生分小组根据修改好的节目策划内容和主持稿、对照旅游节目主持的特点进行节目录制，三人一组，一人出镜主持、一人拍摄、一人后期剪辑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法设计</w:t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直观展示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讲授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任务驱动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直观展示法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法设计</w:t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探究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对比分析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合作探究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 xml:space="preserve">探究法，       </w:t>
            </w:r>
          </w:p>
        </w:tc>
      </w:tr>
      <w:tr>
        <w:trPr>
          <w:trHeight w:val="2278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思</w:t>
            </w:r>
          </w:p>
        </w:tc>
        <w:tc>
          <w:tcPr>
            <w:tcW w:w="8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Cs w:val="21"/>
              </w:rPr>
              <w:t>课后回顾发现，课堂中每组为了在小组竞赛中得到更多的票数，进行主持展示的多为组长</w:t>
            </w:r>
            <w:r>
              <w:rPr>
                <w:rFonts w:cs="Courier New" w:ascii="汉鼎简特圆;微软雅黑" w:hAnsi="汉鼎简特圆;微软雅黑"/>
                <w:bCs/>
                <w:szCs w:val="21"/>
              </w:rPr>
              <w:t>(A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类学生），他们的主持专业能力本身就相对较强，少部分小组由</w:t>
            </w:r>
            <w:r>
              <w:rPr>
                <w:rFonts w:cs="Courier New" w:ascii="汉鼎简特圆;微软雅黑" w:hAnsi="汉鼎简特圆;微软雅黑"/>
                <w:bCs/>
                <w:szCs w:val="21"/>
              </w:rPr>
              <w:t>B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类学生展示，没有小组选择</w:t>
            </w:r>
            <w:r>
              <w:rPr>
                <w:rFonts w:cs="Courier New" w:ascii="汉鼎简特圆;微软雅黑" w:hAnsi="汉鼎简特圆;微软雅黑"/>
                <w:bCs/>
                <w:szCs w:val="21"/>
              </w:rPr>
              <w:t>C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类学生来展示，这样一来，本身主持专业能力相对较弱的</w:t>
            </w:r>
            <w:r>
              <w:rPr>
                <w:rFonts w:cs="Courier New" w:ascii="汉鼎简特圆;微软雅黑" w:hAnsi="汉鼎简特圆;微软雅黑"/>
                <w:bCs/>
                <w:szCs w:val="21"/>
              </w:rPr>
              <w:t>C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组学生就没有了进行主持练习和提升的机会和动力。今后在小组分组中，我会</w:t>
            </w:r>
            <w:r>
              <w:rPr>
                <w:rFonts w:ascii="宋体" w:hAnsi="宋体" w:cs="宋体"/>
                <w:bCs/>
                <w:szCs w:val="21"/>
              </w:rPr>
              <w:t>考虑改进分组方式，尝试让这部分学生来做组长并进行展示，给予他们更多的空间和平台。</w:t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spacing w:lineRule="exact" w:line="340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ascii="黑体" w:hAnsi="黑体" w:cs="Courier New" w:eastAsia="黑体"/>
          <w:b/>
          <w:sz w:val="36"/>
          <w:szCs w:val="32"/>
        </w:rPr>
        <w:t>教 案（</w:t>
      </w:r>
      <w:r>
        <w:rPr>
          <w:rFonts w:eastAsia="黑体" w:cs="Courier New" w:ascii="黑体" w:hAnsi="黑体"/>
          <w:b/>
          <w:sz w:val="36"/>
          <w:szCs w:val="32"/>
        </w:rPr>
        <w:t>4</w:t>
      </w:r>
      <w:r>
        <w:rPr>
          <w:rFonts w:ascii="黑体" w:hAnsi="黑体" w:cs="Courier New" w:eastAsia="黑体"/>
          <w:b/>
          <w:sz w:val="36"/>
          <w:szCs w:val="32"/>
        </w:rPr>
        <w:t>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56"/>
        <w:gridCol w:w="879"/>
        <w:gridCol w:w="565"/>
        <w:gridCol w:w="1987"/>
        <w:gridCol w:w="568"/>
        <w:gridCol w:w="1842"/>
        <w:gridCol w:w="142"/>
        <w:gridCol w:w="1134"/>
        <w:gridCol w:w="1345"/>
      </w:tblGrid>
      <w:tr>
        <w:trPr>
          <w:trHeight w:val="600" w:hRule="atLeast"/>
          <w:cantSplit w:val="true"/>
        </w:trPr>
        <w:tc>
          <w:tcPr>
            <w:tcW w:w="2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授课专业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程名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课时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4"/>
                <w:szCs w:val="21"/>
              </w:rPr>
              <w:t>学生人数</w:t>
            </w:r>
          </w:p>
        </w:tc>
      </w:tr>
      <w:tr>
        <w:trPr>
          <w:trHeight w:val="609" w:hRule="atLeast"/>
          <w:cantSplit w:val="true"/>
        </w:trPr>
        <w:tc>
          <w:tcPr>
            <w:tcW w:w="2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播音与主持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  <w:t>《节目策划与主持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鼎简特圆;微软雅黑" w:hAnsi="汉鼎简特圆;微软雅黑" w:cs="Courier New"/>
                <w:bCs/>
                <w:sz w:val="22"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 w:val="22"/>
                <w:szCs w:val="21"/>
              </w:rPr>
              <w:t>18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授课单元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" w:cs="宋体"/>
                <w:sz w:val="24"/>
              </w:rPr>
            </w:pPr>
            <w:r>
              <w:rPr>
                <w:rFonts w:cs="宋体" w:eastAsia="黑体"/>
                <w:sz w:val="24"/>
              </w:rPr>
              <w:t>旅游节目策划与主持</w:t>
            </w:r>
          </w:p>
        </w:tc>
      </w:tr>
      <w:tr>
        <w:trPr>
          <w:trHeight w:val="75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    题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4"/>
                <w:szCs w:val="21"/>
              </w:rPr>
            </w:pPr>
            <w:r>
              <w:rPr>
                <w:rFonts w:cs="宋体" w:eastAsia="黑体"/>
                <w:sz w:val="24"/>
              </w:rPr>
              <w:t>旅游节目主持（</w:t>
            </w:r>
            <w:r>
              <w:rPr>
                <w:rFonts w:eastAsia="黑体" w:cs="宋体"/>
                <w:sz w:val="24"/>
              </w:rPr>
              <w:t>2</w:t>
            </w:r>
            <w:r>
              <w:rPr>
                <w:rFonts w:cs="宋体" w:eastAsia="黑体"/>
                <w:sz w:val="24"/>
              </w:rPr>
              <w:t>）</w:t>
            </w:r>
          </w:p>
        </w:tc>
      </w:tr>
      <w:tr>
        <w:trPr>
          <w:trHeight w:val="2291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内容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材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eastAsia="创艺简中圆" w:cs="创艺简中圆" w:ascii="创艺简中圆" w:hAnsi="创艺简中圆"/>
                <w:b/>
                <w:bCs/>
                <w:szCs w:val="21"/>
              </w:rPr>
              <w:t xml:space="preserve">    </w:t>
            </w:r>
            <w:r>
              <w:rPr>
                <w:rFonts w:ascii="创艺简中圆" w:hAnsi="创艺简中圆" w:cs="宋体"/>
                <w:bCs/>
                <w:szCs w:val="21"/>
              </w:rPr>
              <w:t>使用教材为中国广播电视出版社的《主持人节目学教程》（第二版）。本教材特点为章节脉络清晰，理论相对较为浅显，对于高职学生来说容易理解，有利于学生课后自学。但教材练习内容大多选取的是多年前的电视节目作品，缺乏时代性；此外，该教材仅仅基于传统媒体，并未考虑到当下新媒体兴盛的时代背景，因此，教师在课程中融入了新媒体的节目要求、并且在实训项目的内容选择上融入了当下较为流行的节目内容。</w:t>
            </w:r>
            <w:r>
              <w:rPr>
                <w:rFonts w:ascii="创艺简中圆" w:hAnsi="创艺简中圆" w:cs="创艺简中圆" w:eastAsia="创艺简中圆"/>
                <w:bCs/>
                <w:szCs w:val="21"/>
              </w:rPr>
              <w:t xml:space="preserve">  </w:t>
            </w:r>
          </w:p>
        </w:tc>
      </w:tr>
      <w:tr>
        <w:trPr>
          <w:trHeight w:val="197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题分析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根据《课程标准》，本课题为</w:t>
            </w:r>
            <w:r>
              <w:rPr>
                <w:rFonts w:ascii="宋体" w:hAnsi="宋体" w:cs="宋体"/>
                <w:bCs/>
                <w:szCs w:val="21"/>
              </w:rPr>
              <w:t>课程的第</w:t>
            </w:r>
            <w:r>
              <w:rPr>
                <w:rFonts w:cs="宋体" w:ascii="宋体" w:hAnsi="宋体"/>
                <w:bCs/>
                <w:szCs w:val="21"/>
              </w:rPr>
              <w:t>23</w:t>
            </w:r>
            <w:r>
              <w:rPr>
                <w:rFonts w:ascii="宋体" w:hAnsi="宋体" w:cs="宋体"/>
                <w:bCs/>
                <w:szCs w:val="21"/>
              </w:rPr>
              <w:t>个学习项目</w:t>
            </w:r>
            <w:r>
              <w:rPr>
                <w:rFonts w:ascii="创艺简中圆" w:hAnsi="创艺简中圆" w:cs="宋体"/>
                <w:bCs/>
                <w:szCs w:val="21"/>
              </w:rPr>
              <w:t>——旅游节目策划与主持。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程——《语言表达》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同时期平行课程——《节目制作》，可辅助学生完成本门课程节目的脚本撰写和拍摄制作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前置课题——少儿节目策划与主持</w:t>
            </w:r>
          </w:p>
          <w:p>
            <w:pPr>
              <w:pStyle w:val="Normal"/>
              <w:spacing w:lineRule="exact" w:line="340"/>
              <w:ind w:firstLine="420"/>
              <w:rPr>
                <w:rFonts w:ascii="创艺简中圆" w:hAnsi="创艺简中圆" w:cs="宋体"/>
                <w:bCs/>
                <w:szCs w:val="21"/>
              </w:rPr>
            </w:pPr>
            <w:r>
              <w:rPr>
                <w:rFonts w:ascii="创艺简中圆" w:hAnsi="创艺简中圆" w:cs="宋体"/>
                <w:bCs/>
                <w:szCs w:val="21"/>
              </w:rPr>
              <w:t>本次课为本课题模块二：旅游节目策划的第三板块，下次课将开始美食节目策划与主持的教学</w:t>
            </w:r>
          </w:p>
        </w:tc>
      </w:tr>
      <w:tr>
        <w:trPr>
          <w:trHeight w:val="967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目标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知识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1.</w:t>
            </w:r>
            <w:r>
              <w:rPr/>
              <w:t>能够辨别出其他小组节目中主持人的优缺点，并提炼出旅游节目主持人的要求</w:t>
            </w:r>
          </w:p>
        </w:tc>
      </w:tr>
      <w:tr>
        <w:trPr>
          <w:trHeight w:val="85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能力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  <w:t>1.</w:t>
            </w:r>
            <w:r>
              <w:rPr>
                <w:rFonts w:ascii="宋体" w:hAnsi="宋体" w:cs="Courier New"/>
                <w:bCs/>
                <w:szCs w:val="21"/>
              </w:rPr>
              <w:t>能够流畅主持、基本录制出“青果巷”题材的旅游节目</w:t>
            </w:r>
          </w:p>
        </w:tc>
      </w:tr>
      <w:tr>
        <w:trPr>
          <w:trHeight w:val="1105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素质目标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  <w:t>1.</w:t>
            </w:r>
            <w:r>
              <w:rPr>
                <w:rFonts w:ascii="宋体" w:hAnsi="宋体" w:cs="Courier New"/>
                <w:bCs/>
                <w:szCs w:val="21"/>
              </w:rPr>
              <w:t>通过亲自主持、录制以“青果巷”为题材的节目，加深学生对于大运河文化的理解，再一次激起学生传承传统文化的使命感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  <w:t>2.</w:t>
            </w:r>
            <w:r>
              <w:rPr>
                <w:rFonts w:ascii="宋体" w:hAnsi="宋体" w:cs="Courier New"/>
                <w:bCs/>
                <w:szCs w:val="21"/>
              </w:rPr>
              <w:t>通过课上刘欣采访视频的分享，让学生感受任何一个职业都需要日积月累、有工匠精神，提升学生的专业学习积极性、自主性。</w:t>
            </w:r>
          </w:p>
        </w:tc>
      </w:tr>
      <w:tr>
        <w:trPr>
          <w:trHeight w:val="64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重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旅游节目主持的要求</w:t>
            </w:r>
          </w:p>
        </w:tc>
      </w:tr>
      <w:tr>
        <w:trPr>
          <w:trHeight w:val="74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教学难点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"/>
              </w:rPr>
            </w:pPr>
            <w:r>
              <w:rPr>
                <w:rFonts w:cs="宋体"/>
              </w:rPr>
              <w:t>旅游节目主持人采访的问题设计</w:t>
            </w:r>
          </w:p>
        </w:tc>
      </w:tr>
      <w:tr>
        <w:trPr>
          <w:trHeight w:val="253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情现状整体分析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1.</w:t>
            </w:r>
            <w:r>
              <w:rPr/>
              <w:t>教学对象为播音主持专业高职三年级学生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2.</w:t>
            </w:r>
            <w:r>
              <w:rPr/>
              <w:t>学生已经学习掌握了语音发声的专业基础内容、语言表达的相关技巧，并且对于节目主持的各个类型和新闻、谈话等演播厅节目主持有了基本的掌握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3.</w:t>
            </w:r>
            <w:r>
              <w:rPr/>
              <w:t>作为职业学校学生，本班学生的专业表达技巧尚可，但由于文化知识结构相对普高学生来说较为单薄，节目的策划能力和现场的即兴表达能力相对较弱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4.</w:t>
            </w:r>
            <w:r>
              <w:rPr/>
              <w:t>作为艺术类专业学生，本班学生较为感性、喜爱表达自己、对本专业学习兴趣较为浓厚，但他们又有着职业学校学生的一个普遍性问题，即学习的主动性有待进一步提高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 xml:space="preserve">5. </w:t>
            </w:r>
            <w:r>
              <w:rPr/>
              <w:t>通过前三次课的学习，学生对于旅游节目主持的要素有了初步的理解。</w:t>
            </w:r>
          </w:p>
        </w:tc>
      </w:tr>
      <w:tr>
        <w:trPr>
          <w:trHeight w:val="389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学生层次分析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5" w:hanging="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能力分析</w:t>
            </w:r>
          </w:p>
        </w:tc>
      </w:tr>
      <w:tr>
        <w:trPr>
          <w:trHeight w:val="47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刘一晨、程惠、王岑波、金萌萌、董倪、侯海东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这一专业核心技能相对较强，在小组中作为组长，在小组展示环节中可作为代表，在共同完成小组任务时可带动其他同学共同提升节目主持专业技能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通过前面课程的学习，节目主持更为纯熟。</w:t>
            </w:r>
          </w:p>
        </w:tc>
      </w:tr>
      <w:tr>
        <w:trPr>
          <w:trHeight w:val="408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陆雯嘉、钱元梅、蔡嘉雯、徐祎、范雯、胡金凤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专业能力相对较弱，但策划能力较强，在节目策划时可充分发挥优势，并带动小组其他两位同学共同思考节目的内容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通过前面课程的学习，主持和语言表达的专业技能有明显提升。</w:t>
            </w:r>
          </w:p>
        </w:tc>
      </w:tr>
      <w:tr>
        <w:trPr>
          <w:trHeight w:val="413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eastAsia="黑体" w:cs="Courier New" w:ascii="黑体" w:hAnsi="黑体"/>
                <w:b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hanging="0"/>
              <w:rPr/>
            </w:pPr>
            <w:r>
              <w:rPr/>
              <w:t>李志超、蔡文亮、姜馨怡、杨赟、魏启元、刘开心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节目主持和策划能力都相对较弱，但节目的制作和剪辑等技能较强，可在节目的拍摄剪辑中发挥重要作用，并指导小组其他两位同学掌握更多的后期剪辑技能。</w:t>
            </w:r>
          </w:p>
          <w:p>
            <w:pPr>
              <w:pStyle w:val="Normal"/>
              <w:spacing w:lineRule="exact" w:line="340"/>
              <w:ind w:right="25" w:firstLine="420"/>
              <w:rPr/>
            </w:pPr>
            <w:r>
              <w:rPr/>
              <w:t>通过前面课程的学习，开始敢于发声和展现自己。</w:t>
            </w:r>
          </w:p>
        </w:tc>
      </w:tr>
      <w:tr>
        <w:trPr>
          <w:trHeight w:val="1556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课前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准备工作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ind w:firstLine="420"/>
              <w:jc w:val="left"/>
              <w:rPr>
                <w:rFonts w:ascii="汉鼎简特圆;微软雅黑" w:hAnsi="汉鼎简特圆;微软雅黑" w:cs="宋体"/>
                <w:bCs/>
              </w:rPr>
            </w:pPr>
            <w:r>
              <w:rPr>
                <w:rFonts w:cs="宋体" w:ascii="汉鼎简特圆;微软雅黑" w:hAnsi="汉鼎简特圆;微软雅黑"/>
                <w:bCs/>
              </w:rPr>
              <w:t>1.</w:t>
            </w:r>
            <w:r>
              <w:rPr>
                <w:rFonts w:ascii="汉鼎简特圆;微软雅黑" w:hAnsi="汉鼎简特圆;微软雅黑" w:cs="宋体"/>
                <w:bCs/>
              </w:rPr>
              <w:t>教师课前制定好学生旅游节目主持的评分标准。</w:t>
            </w:r>
          </w:p>
          <w:p>
            <w:pPr>
              <w:pStyle w:val="Style15"/>
              <w:spacing w:lineRule="exact" w:line="340"/>
              <w:ind w:firstLine="420"/>
              <w:jc w:val="left"/>
              <w:rPr>
                <w:rFonts w:ascii="汉鼎简特圆;微软雅黑" w:hAnsi="汉鼎简特圆;微软雅黑" w:cs="宋体"/>
                <w:bCs/>
              </w:rPr>
            </w:pPr>
            <w:r>
              <w:rPr>
                <w:rFonts w:cs="宋体" w:ascii="汉鼎简特圆;微软雅黑" w:hAnsi="汉鼎简特圆;微软雅黑"/>
                <w:bCs/>
              </w:rPr>
              <w:t>2.</w:t>
            </w:r>
            <w:r>
              <w:rPr>
                <w:rFonts w:ascii="汉鼎简特圆;微软雅黑" w:hAnsi="汉鼎简特圆;微软雅黑" w:cs="宋体"/>
                <w:bCs/>
              </w:rPr>
              <w:t>学生依据节目策划，前往青果巷进行节目主持、录制、剪辑。作品课前上传至蓝墨云。</w:t>
            </w:r>
          </w:p>
          <w:p>
            <w:pPr>
              <w:pStyle w:val="Style15"/>
              <w:spacing w:lineRule="exact" w:line="340"/>
              <w:ind w:firstLine="420"/>
              <w:jc w:val="left"/>
              <w:rPr>
                <w:rFonts w:ascii="汉鼎简特圆;微软雅黑" w:hAnsi="汉鼎简特圆;微软雅黑" w:cs="宋体"/>
                <w:bCs/>
              </w:rPr>
            </w:pPr>
            <w:r>
              <w:rPr>
                <w:rFonts w:cs="宋体" w:ascii="汉鼎简特圆;微软雅黑" w:hAnsi="汉鼎简特圆;微软雅黑"/>
                <w:bCs/>
              </w:rPr>
              <w:t>3.</w:t>
            </w:r>
            <w:r>
              <w:rPr>
                <w:rFonts w:ascii="汉鼎简特圆;微软雅黑" w:hAnsi="汉鼎简特圆;微软雅黑" w:cs="宋体"/>
                <w:bCs/>
              </w:rPr>
              <w:t>教师邀请其他专业老师和学生作为观众为学生上传的作品打分，评选最喜爱的学生作品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汉鼎简特圆;微软雅黑" w:hAnsi="汉鼎简特圆;微软雅黑" w:cs="宋体"/>
                <w:bCs/>
              </w:rPr>
            </w:pPr>
            <w:r>
              <w:rPr>
                <w:rFonts w:cs="宋体" w:ascii="汉鼎简特圆;微软雅黑" w:hAnsi="汉鼎简特圆;微软雅黑"/>
                <w:bCs/>
              </w:rPr>
              <w:t>4.</w:t>
            </w:r>
            <w:r>
              <w:rPr>
                <w:rFonts w:ascii="汉鼎简特圆;微软雅黑" w:hAnsi="汉鼎简特圆;微软雅黑" w:cs="宋体"/>
                <w:bCs/>
              </w:rPr>
              <w:t>教师邀请青果巷街区工作人员在课堂上进行视频连线，对学生进行鼓励。</w:t>
            </w:r>
          </w:p>
        </w:tc>
      </w:tr>
      <w:tr>
        <w:trPr>
          <w:trHeight w:val="94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所需教具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硬件：电脑、大屏（两块）、黑板、无线网络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软件：蓝墨云班课</w:t>
            </w:r>
            <w:r>
              <w:rPr>
                <w:rFonts w:cs="Courier New" w:ascii="宋体" w:hAnsi="宋体"/>
                <w:bCs/>
                <w:szCs w:val="21"/>
              </w:rPr>
              <w:t>APP</w:t>
            </w:r>
            <w:r>
              <w:rPr>
                <w:rFonts w:ascii="宋体" w:hAnsi="宋体" w:cs="Courier New"/>
                <w:bCs/>
                <w:szCs w:val="21"/>
              </w:rPr>
              <w:t>、视频播放软件</w:t>
            </w:r>
          </w:p>
        </w:tc>
      </w:tr>
      <w:tr>
        <w:trPr>
          <w:trHeight w:val="1682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Cs w:val="21"/>
              </w:rPr>
              <w:t>导课设计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视频播放近期热门事件“中美主持人就中美贸易战节目中辩论”的事件主人公——主持人刘欣受访的视频，让学生感悟要成为一名优秀的节目主持人并在节目中有优秀的表现，需要足够的磨砺和积累，任何一个行业都需要工匠精神。</w:t>
            </w:r>
          </w:p>
        </w:tc>
      </w:tr>
      <w:tr>
        <w:trPr>
          <w:trHeight w:val="532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  学  过  程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学方法设计</w:t>
            </w:r>
          </w:p>
        </w:tc>
      </w:tr>
      <w:tr>
        <w:trPr>
          <w:trHeight w:val="1231" w:hRule="atLeast"/>
        </w:trPr>
        <w:tc>
          <w:tcPr>
            <w:tcW w:w="70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一、组织教学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1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师生问好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  <w:t>2.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教师组织学生在蓝墨云班课上进行签到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Cs/>
                <w:szCs w:val="21"/>
              </w:rPr>
              <w:t>二、</w:t>
            </w: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导入新课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播放主持人刘欣受访视频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" w:hAnsi="宋体" w:cs="Courier New"/>
                <w:bCs/>
                <w:sz w:val="24"/>
                <w:szCs w:val="21"/>
              </w:rPr>
            </w:pPr>
            <w:r>
              <w:rPr>
                <w:rFonts w:cs="Courier New" w:ascii="宋体" w:hAnsi="宋体"/>
                <w:bCs/>
                <w:sz w:val="24"/>
                <w:szCs w:val="21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78740</wp:posOffset>
                  </wp:positionV>
                  <wp:extent cx="3369945" cy="2249170"/>
                  <wp:effectExtent l="0" t="0" r="0" b="0"/>
                  <wp:wrapSquare wrapText="bothSides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94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ascii="宋体" w:hAnsi="宋体" w:cs="Courier New"/>
                <w:b/>
                <w:bCs/>
                <w:szCs w:val="21"/>
              </w:rPr>
              <w:t>三、讲授新课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.</w:t>
            </w:r>
            <w:r>
              <w:rPr/>
              <w:t>各组轮流展示录制后的节目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2.</w:t>
            </w:r>
            <w:r>
              <w:rPr/>
              <w:t>教师在每组节目展示后，展示课前其他教师和学生作为观众对于学生节目作品给出的评价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3.</w:t>
            </w:r>
            <w:r>
              <w:rPr/>
              <w:t>教师给出评分标准，学生进行各组互评分。</w:t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701"/>
              <w:gridCol w:w="703"/>
              <w:gridCol w:w="843"/>
              <w:gridCol w:w="844"/>
              <w:gridCol w:w="843"/>
              <w:gridCol w:w="844"/>
              <w:gridCol w:w="843"/>
              <w:gridCol w:w="703"/>
            </w:tblGrid>
            <w:tr>
              <w:trPr>
                <w:trHeight w:val="1044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组别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语言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简洁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10</w:t>
                  </w:r>
                  <w:r>
                    <w:rPr/>
                    <w:t>）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用声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变化（</w:t>
                  </w:r>
                  <w:r>
                    <w:rPr/>
                    <w:t>10</w:t>
                  </w:r>
                  <w:r>
                    <w:rPr/>
                    <w:t>）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情感运用恰当（</w:t>
                  </w:r>
                  <w:r>
                    <w:rPr/>
                    <w:t>10</w:t>
                  </w:r>
                  <w:r>
                    <w:rPr/>
                    <w:t>）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采访积极主动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20</w:t>
                  </w:r>
                  <w:r>
                    <w:rPr/>
                    <w:t>）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分享真实体验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20</w:t>
                  </w:r>
                  <w:r>
                    <w:rPr/>
                    <w:t>）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主持在行进中（</w:t>
                  </w:r>
                  <w:r>
                    <w:rPr/>
                    <w:t>20</w:t>
                  </w:r>
                  <w:r>
                    <w:rPr/>
                    <w:t>）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主持穿搭恰当（</w:t>
                  </w:r>
                  <w:r>
                    <w:rPr/>
                    <w:t>10</w:t>
                  </w:r>
                  <w:r>
                    <w:rPr/>
                    <w:t>）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总分</w:t>
                  </w:r>
                </w:p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4.</w:t>
            </w:r>
            <w:r>
              <w:rPr/>
              <w:t>教师展示学生互评分数，请各组根据课前其他观众的评价和自身感受，互相提出修改意见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A</w:t>
            </w:r>
            <w:r>
              <w:rPr/>
              <w:t>组评价</w:t>
            </w:r>
            <w:r>
              <w:rPr/>
              <w:t>B</w:t>
            </w:r>
            <w:r>
              <w:rPr/>
              <w:t>组，</w:t>
            </w:r>
            <w:r>
              <w:rPr/>
              <w:t>B</w:t>
            </w:r>
            <w:r>
              <w:rPr/>
              <w:t>组评价</w:t>
            </w:r>
            <w:r>
              <w:rPr/>
              <w:t>C</w:t>
            </w:r>
            <w:r>
              <w:rPr/>
              <w:t>组，以此类推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5.</w:t>
            </w:r>
            <w:r>
              <w:rPr/>
              <w:t>教师对学生作品进行点评，并提出教学难点，节目中主持人普遍的弱项——外景采访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6.</w:t>
            </w:r>
            <w:r>
              <w:rPr/>
              <w:t>请学生分享采访中遇到的困难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7.</w:t>
            </w:r>
            <w:r>
              <w:rPr/>
              <w:t>教师分析学生并帮助排解困难，并以青果巷美食为例，对如何设计采访进行讲解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采访要由“表”及“里”，层层深入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问题要简单扼要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采访要能够深挖采访对象背后的一些故事，例如制作流程、工艺、背后的故事文化等等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8.</w:t>
            </w:r>
            <w:r>
              <w:rPr/>
              <w:t>请学生以了解青果巷所售梳篦为例，以梳篦工匠为采访对象，分组设计采访稿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9.</w:t>
            </w:r>
            <w:r>
              <w:rPr/>
              <w:t>学生阐述采访思路，教师点评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10.</w:t>
            </w:r>
            <w:r>
              <w:rPr/>
              <w:t>连线青果巷街区工作人员，对学生进行鼓励，并强调学生的作品对于传承大运河文化、提升青果巷街区影响力的作用和意义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课堂小结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eastAsia="汉鼎简特圆;微软雅黑" w:cs="汉鼎简特圆;微软雅黑" w:ascii="汉鼎简特圆;微软雅黑" w:hAnsi="汉鼎简特圆;微软雅黑"/>
                <w:bCs/>
                <w:szCs w:val="21"/>
              </w:rPr>
              <w:t xml:space="preserve">    </w:t>
            </w:r>
            <w:r>
              <w:rPr>
                <w:rFonts w:ascii="汉鼎简特圆;微软雅黑" w:hAnsi="汉鼎简特圆;微软雅黑" w:cs="Courier New"/>
                <w:bCs/>
                <w:szCs w:val="21"/>
              </w:rPr>
              <w:t>教师公布各组分数，对各组的节目作综合点评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汉鼎简特圆;微软雅黑" w:hAnsi="汉鼎简特圆;微软雅黑" w:cs="Courier New"/>
                <w:b/>
                <w:bCs/>
                <w:szCs w:val="21"/>
              </w:rPr>
              <w:t>五、布置作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布置作业，请各组对节目进行再度修改，并将最终作品上传至蓝墨云平台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汉鼎简特圆;微软雅黑" w:hAnsi="汉鼎简特圆;微软雅黑" w:cs="Courier New"/>
                <w:bCs/>
                <w:szCs w:val="21"/>
              </w:rPr>
            </w:pPr>
            <w:r>
              <w:rPr>
                <w:rFonts w:cs="Courier New" w:ascii="汉鼎简特圆;微软雅黑" w:hAnsi="汉鼎简特圆;微软雅黑"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法设计</w:t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情境教学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任务驱动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讲授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任务驱动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情境教学法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法设计</w:t>
            </w:r>
          </w:p>
          <w:p>
            <w:pPr>
              <w:pStyle w:val="Normal"/>
              <w:spacing w:lineRule="exact" w:line="340"/>
              <w:rPr>
                <w:rFonts w:ascii="宋体" w:hAnsi="宋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eastAsia="黑体" w:cs="Courier New" w:ascii="宋体" w:hAnsi="宋体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合作探究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对比分析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ascii="宋体" w:hAnsi="宋体" w:cs="Courier New"/>
                <w:bCs/>
                <w:szCs w:val="21"/>
              </w:rPr>
              <w:t>合作探究法</w:t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Courier New"/>
                <w:bCs/>
                <w:szCs w:val="21"/>
              </w:rPr>
            </w:pPr>
            <w:r>
              <w:rPr>
                <w:rFonts w:cs="Courier New" w:ascii="宋体" w:hAnsi="宋体"/>
                <w:bCs/>
                <w:szCs w:val="21"/>
              </w:rPr>
            </w:r>
          </w:p>
        </w:tc>
      </w:tr>
      <w:tr>
        <w:trPr>
          <w:trHeight w:val="2278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Courier New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汉鼎简特圆;微软雅黑" w:hAnsi="汉鼎简特圆;微软雅黑" w:cs="Courier New"/>
                <w:b/>
                <w:b/>
                <w:bCs/>
                <w:szCs w:val="21"/>
              </w:rPr>
            </w:pPr>
            <w:r>
              <w:rPr>
                <w:rFonts w:ascii="黑体" w:hAnsi="黑体" w:cs="Courier New" w:eastAsia="黑体"/>
                <w:b/>
                <w:bCs/>
                <w:sz w:val="22"/>
                <w:szCs w:val="21"/>
              </w:rPr>
              <w:t>思</w:t>
            </w:r>
          </w:p>
        </w:tc>
        <w:tc>
          <w:tcPr>
            <w:tcW w:w="8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在解决旅游节目主持人采访设计这个教学难点时，运用的时间比我预估的要长，课后思考总结原因，是因为职校学生的文化积累还是相对薄弱，因此课后我鼓励学生去搜索和阅读本地区的非物质文化遗产、历史故事、传统美食等内容和素材，提升文化积累，并多观看《面对面》、《杨澜访谈录》等成熟的访谈类节目，提升谈话技巧。</w:t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Courier New"/>
          <w:b/>
          <w:b/>
          <w:sz w:val="36"/>
          <w:szCs w:val="32"/>
        </w:rPr>
      </w:pPr>
      <w:r>
        <w:rPr>
          <w:rFonts w:eastAsia="黑体" w:cs="Courier New" w:ascii="黑体" w:hAnsi="黑体"/>
          <w:b/>
          <w:sz w:val="36"/>
          <w:szCs w:val="32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汉鼎简特圆">
    <w:altName w:val="微软雅黑"/>
    <w:charset w:val="86"/>
    <w:family w:val="modern"/>
    <w:pitch w:val="default"/>
  </w:font>
  <w:font w:name="创艺简中圆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35" cy="635"/>
              <wp:effectExtent l="635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0pt;width:0pt;height:0pt;mso-wrap-style:none;v-text-anchor:middle;mso-position-horizont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6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