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电 视 新 闻 主 播 职 业 体 验</w:t>
      </w:r>
    </w:p>
    <w:p>
      <w:pPr>
        <w:pStyle w:val="Normal"/>
        <w:tabs>
          <w:tab w:val="clear" w:pos="420"/>
          <w:tab w:val="left" w:pos="1485" w:leader="none"/>
        </w:tabs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王琳</w:t>
      </w:r>
    </w:p>
    <w:p>
      <w:pPr>
        <w:pStyle w:val="Normal"/>
        <w:tabs>
          <w:tab w:val="clear" w:pos="420"/>
          <w:tab w:val="left" w:pos="1485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项目介绍】</w:t>
      </w:r>
      <w:r>
        <w:rPr>
          <w:rFonts w:cs="宋体" w:ascii="宋体" w:hAnsi="宋体"/>
          <w:b/>
          <w:sz w:val="24"/>
        </w:rPr>
        <w:tab/>
      </w:r>
    </w:p>
    <w:p>
      <w:pPr>
        <w:pStyle w:val="Normal"/>
        <w:tabs>
          <w:tab w:val="clear" w:pos="420"/>
          <w:tab w:val="left" w:pos="1485" w:leader="none"/>
        </w:tabs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视新闻播音，指电视新闻播音员（主播）以有声语言和副语言为手段，面对摄像机镜头、话筒报道新闻信息的创造活动。</w:t>
      </w:r>
    </w:p>
    <w:p>
      <w:pPr>
        <w:pStyle w:val="Normal"/>
        <w:tabs>
          <w:tab w:val="clear" w:pos="420"/>
          <w:tab w:val="left" w:pos="1485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视新闻播音对播音员（主播）的要求主要有以下几点：</w:t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交流感</w:t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视新闻播音，要比广播新闻播音交流感更强。原因在于，电视新闻播音大多面对镜头，自己的形象直接呈现在观众面前，不仅作用于观众的听觉，也同时作用于观众的视觉。似与观众个体面对面交流，，与观众的感觉距离更近，内心交流感也更强。</w:t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语言</w:t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视新闻播音语言讲述感强，语速偏快，力度稍弱，语言自如。</w:t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整体感</w:t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视新闻播音，仅就消息播报而言，出去少量完整稿件外，绝大多数是新闻片导语和新闻片配音这两种不同形态的播音。所以在表达处理时，要让这两部分浑然一体，不致于自成一体、互不相关。</w:t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体态语</w:t>
      </w:r>
    </w:p>
    <w:p>
      <w:pPr>
        <w:pStyle w:val="Normal"/>
        <w:tabs>
          <w:tab w:val="clear" w:pos="420"/>
          <w:tab w:val="left" w:pos="1485" w:leader="none"/>
        </w:tabs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视新闻播音大多在镜头前工作（除去新闻片配音）。因而，电视新闻播音员一定要有镜头感，形成内心感觉、有声语言、体态语三位一体的有机和谐感。</w:t>
      </w:r>
    </w:p>
    <w:p>
      <w:pPr>
        <w:pStyle w:val="Normal"/>
        <w:tabs>
          <w:tab w:val="clear" w:pos="420"/>
          <w:tab w:val="left" w:pos="1485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学情分析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视新闻主播是老百姓最为熟悉的一个职业，往往也很好奇电视新闻主播的工作环境和工作状态，但几乎没有人能够有机会体会过。对学生开展这项体验活动，有助于他们对电视媒体的认知，也有助于提高自身的端庄大方的气质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目标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了解电视新闻主播的工作环境和工作状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锻炼学员在摄像机镜头前从容端庄自信的仪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提高学员的语言能力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重点、难点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在镜头前完成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段新闻稿的播报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镜头前状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播新闻的语言、声音状态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材料（设备）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演播厅  摄像机  话筒  灯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课前准备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介绍电视新闻播音的相关要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新闻稿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过程组织设计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活动组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在演播厅就坐，要求保持安静。就坐后清点人数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安全、纪律教育和注意事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设备使用安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演播厅各种设备均十分昂贵，每位学员都必须在老师指导下操作，切不可私自动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纪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是模拟电视新闻演播现场，对环境噪音有着苛刻的要求，所以每位学员都必须严格遵守纪律，不可随意发声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活动过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情景导入：播放一段新闻联播视频，引入活动教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授课前，带领学生观看中央电视台新闻联播视频，引起学员好奇和兴趣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教师讲解</w:t>
      </w:r>
    </w:p>
    <w:p>
      <w:pPr>
        <w:pStyle w:val="Normal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镜头前状态。</w:t>
      </w:r>
    </w:p>
    <w:p>
      <w:pPr>
        <w:pStyle w:val="Normal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播新闻的语言、声音状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分析稿子并作示范播音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学生准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上镜录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对设备操作进行一对一指导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时刻注意学员设备使用安全，尤其是轻拿轻放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回看点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镜头前的仪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播新闻时声音状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对表现好的学员给予表扬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知识拓展延伸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不同文体的播音方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宣读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政令类、文件类新闻稿件采用宣读式，气息强，声音实，语速中等偏慢，语气严肃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播报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部分新闻稿件采用的方式，气息稳，声音虚实结合以实为主，语速偏快，语势常扬，态度亲切自然，交流感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说新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年来新出现的播报方式，“侃新闻”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关闭设备，清理演播厅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反思】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活动中学生积极性强，上手快，已了解镜头前的各种注意事项，但不够自如，另外语言关还没过，需要长期训练。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1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