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动</w:t>
      </w:r>
      <w:r>
        <w:rPr>
          <w:rFonts w:ascii="黑体" w:hAnsi="黑体" w:eastAsia="黑体"/>
          <w:b/>
          <w:sz w:val="32"/>
          <w:szCs w:val="32"/>
          <w:lang w:val="en-US" w:eastAsia="zh-CN"/>
        </w:rPr>
        <w:t xml:space="preserve"> </w:t>
      </w:r>
      <w:r>
        <w:rPr>
          <w:rFonts w:ascii="黑体" w:hAnsi="黑体" w:eastAsia="黑体"/>
          <w:b/>
          <w:sz w:val="32"/>
          <w:szCs w:val="32"/>
        </w:rPr>
        <w:t>画</w:t>
      </w:r>
      <w:r>
        <w:rPr>
          <w:rFonts w:ascii="黑体" w:hAnsi="黑体" w:eastAsia="黑体"/>
          <w:b/>
          <w:sz w:val="32"/>
          <w:szCs w:val="32"/>
          <w:lang w:val="en-US" w:eastAsia="zh-CN"/>
        </w:rPr>
        <w:t xml:space="preserve"> </w:t>
      </w:r>
      <w:r>
        <w:rPr>
          <w:rFonts w:ascii="黑体" w:hAnsi="黑体" w:eastAsia="黑体"/>
          <w:b/>
          <w:sz w:val="32"/>
          <w:szCs w:val="32"/>
        </w:rPr>
        <w:t>配</w:t>
      </w:r>
      <w:r>
        <w:rPr>
          <w:rFonts w:ascii="黑体" w:hAnsi="黑体" w:eastAsia="黑体"/>
          <w:b/>
          <w:sz w:val="32"/>
          <w:szCs w:val="32"/>
          <w:lang w:val="en-US" w:eastAsia="zh-CN"/>
        </w:rPr>
        <w:t xml:space="preserve"> </w:t>
      </w:r>
      <w:r>
        <w:rPr>
          <w:rFonts w:ascii="黑体" w:hAnsi="黑体" w:eastAsia="黑体"/>
          <w:b/>
          <w:sz w:val="32"/>
          <w:szCs w:val="32"/>
        </w:rPr>
        <w:t>音</w:t>
      </w:r>
    </w:p>
    <w:p>
      <w:pPr>
        <w:pStyle w:val="Normal"/>
        <w:jc w:val="center"/>
        <w:rPr>
          <w:rFonts w:ascii="黑体" w:hAnsi="黑体" w:eastAsia="黑体"/>
          <w:b/>
          <w:b/>
          <w:sz w:val="28"/>
          <w:szCs w:val="28"/>
          <w:lang w:val="en-US" w:eastAsia="zh-CN"/>
        </w:rPr>
      </w:pPr>
      <w:r>
        <w:rPr>
          <w:rFonts w:ascii="黑体" w:hAnsi="黑体" w:eastAsia="黑体"/>
          <w:b/>
          <w:sz w:val="28"/>
          <w:szCs w:val="28"/>
          <w:lang w:val="en-US" w:eastAsia="zh-CN"/>
        </w:rPr>
        <w:t>陈柏志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【项目介绍】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动画配音，顾名思义就是主要为动画片和一些影视作品进行后期的配音工作，使得前期影视动画专业人员设计出的动漫形象更加活灵活现，富有新的意义，更好的表达创作人员的创作意图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声音的多样化令人惊叹，而如何驾驭好声音，贴切地表现出不同的情境，让感觉精准地传达出去，也同样神秘莫测。语言艺术的无穷魅力与配音行业的“人少粥多”好前景并驾齐驱，促成了</w:t>
      </w:r>
      <w:r>
        <w:rPr>
          <w:rFonts w:ascii="宋体" w:hAnsi="宋体" w:cs="宋体"/>
          <w:sz w:val="24"/>
        </w:rPr>
        <w:t>越来越多的配音爱好者</w:t>
      </w:r>
      <w:r>
        <w:rPr>
          <w:rFonts w:ascii="宋体" w:hAnsi="宋体" w:cs="宋体"/>
          <w:sz w:val="24"/>
        </w:rPr>
        <w:t>学习配音的新鲜势头，</w:t>
      </w:r>
      <w:r>
        <w:rPr>
          <w:rFonts w:ascii="宋体" w:hAnsi="宋体" w:cs="宋体"/>
          <w:sz w:val="24"/>
        </w:rPr>
        <w:t>动画</w:t>
      </w:r>
      <w:r>
        <w:rPr>
          <w:rFonts w:ascii="宋体" w:hAnsi="宋体" w:cs="宋体"/>
          <w:sz w:val="24"/>
        </w:rPr>
        <w:t>配音到底都学些什么？</w:t>
      </w:r>
      <w:r>
        <w:rPr>
          <w:rFonts w:ascii="宋体" w:hAnsi="宋体" w:cs="宋体"/>
          <w:sz w:val="24"/>
        </w:rPr>
        <w:t>本项目就来解释讲授这些。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【学情分析】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现如今动漫产业飞速发展，动画配音的需要也大大增强。为此，我们对初中学生开设此项实践活动。因为这一阶段的学生声带经历变声期，声音有很强的可塑性，同时能对人物性格有一定的理解和把握，同时具备一定艺术欣赏能力和审美意识。学习后，可以培养他们对这项项目的喜爱和了解程度，为我国配音艺术培养后备军。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【活动目标】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动画配音的市场需求和现状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培养学员进行简单动画配音的能力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教会学员用不同的声音形式来塑造人物形象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通过动画培养艺术的教育，引导学生了解我国动漫市场和海外的动漫市场的发展走向，接受更多新鲜事物，有利于推进素质教育和艺术气质的培养。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【活动重点、难点】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重点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用不同的声音形式来塑造人物形象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配音时练习做到口型和状态吻合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难点：教会学员正确认识自己的声音条件、声音优势和特色。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【活动材料】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电脑   投影仪或者电视连接电脑   音响公放   相关录音设备   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【课前准备】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</w:tabs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介绍我国动漫产业的发展，讨论当今比较热门的动画作品等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</w:tabs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赏析有关较成功的动画作品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</w:tabs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电脑   投影仪或者电视连接电脑   音响公放   相关录音设备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【活动过程组织设计】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活动组织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学生按次序进入演播厅或者录音书，就坐后和班长交流并清点人数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安全、纪律教育及注意事项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有关电子设备和电器勿随意触动，每位学员必须遵守纪律，听从教室安排进行实训活动，不得随意走动，不得随意触动开关等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活动过程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情境导入：展示赏析有关作品，引入教学活动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教室在授课前，为学生展示相关配音作品，让学生对老师也有了解，同时引起学员学习兴趣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教室讲解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介绍当今国内外比较热门和成功的动画作品和动画产业，介绍本次授课训练的重点和难点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介绍动画配音有关的设备等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介绍动画配音的主要要领和方法技巧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四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进行练习片段的赏析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进行赏析主要是要了解进行配音的片子的主要内容、人物关系和性格等。通过具体而实际的例子，使学员挖掘自己的声音潜在力量，理解变声塑造人物声音形象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五）教师进行演示和示范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六）学生进行分角色练习，进行全班性的互动交流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七）教师进行有针对性的点评，学生互评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教师进行有针对性的点评，学生互评，对于实训良好的学员进行表扬全班范围的示范练习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八）收拾并关闭实训场所设备，切断电源，做好清理场所等结课离场工作。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【活动反思】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授课活动中，学员了解了有关动画配音的一些基础知识，并初步尝试了给动画人物进行配音的过程。由于学生年龄层次的关系，对于这样的课程教学兴趣浓厚，学习热情也高涨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活动中夜存在一些遗憾之处，如活动中对于学生不能很好的吻合人物口型这一问题，还要更加合理的解释和引导，让他们通过实践，不断提高自己的认识和理解力，有更高的艺术修养和创新能力。</w:t>
      </w:r>
    </w:p>
    <w:p>
      <w:pPr>
        <w:pStyle w:val="Normal"/>
        <w:rPr>
          <w:rFonts w:eastAsia="Calibri" w:cs="Calibri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072" w:leader="none"/>
      </w:tabs>
      <w:rPr/>
    </w:pPr>
    <w:r>
      <w:rPr>
        <w:rFonts w:eastAsia="黑体" w:cs="黑体" w:ascii="黑体" w:hAnsi="黑体"/>
        <w:b/>
        <w:bCs/>
        <w:sz w:val="21"/>
        <w:szCs w:val="21"/>
        <w:lang w:eastAsia="zh-CN"/>
      </w:rPr>
      <w:tab/>
      <w:tab/>
    </w:r>
    <w: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48.9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pageBreakBefore w:val="false"/>
      <w:widowControl w:val="false"/>
      <w:numPr>
        <w:ilvl w:val="0"/>
        <w:numId w:val="0"/>
      </w:numPr>
      <w:kinsoku w:val="true"/>
      <w:overflowPunct w:val="true"/>
      <w:autoSpaceDE w:val="true"/>
      <w:bidi w:val="0"/>
      <w:snapToGrid w:val="false"/>
      <w:spacing w:lineRule="auto" w:line="240"/>
      <w:ind w:left="0" w:right="0" w:hanging="0"/>
      <w:jc w:val="both"/>
      <w:textAlignment w:val="auto"/>
      <w:outlineLvl w:val="0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6985</wp:posOffset>
          </wp:positionH>
          <wp:positionV relativeFrom="paragraph">
            <wp:posOffset>154305</wp:posOffset>
          </wp:positionV>
          <wp:extent cx="481965" cy="115570"/>
          <wp:effectExtent l="0" t="0" r="0" b="0"/>
          <wp:wrapTight wrapText="bothSides">
            <wp:wrapPolygon edited="0">
              <wp:start x="21588" y="0"/>
              <wp:lineTo x="-4" y="0"/>
              <wp:lineTo x="-4" y="21596"/>
              <wp:lineTo x="21588" y="21596"/>
              <wp:lineTo x="6" y="21596"/>
              <wp:lineTo x="21600" y="21596"/>
              <wp:lineTo x="21600" y="0"/>
              <wp:lineTo x="6" y="0"/>
              <wp:lineTo x="21588" y="0"/>
            </wp:wrapPolygon>
          </wp:wrapTight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9" r="-12" b="-49"/>
                  <a:stretch>
                    <a:fillRect/>
                  </a:stretch>
                </pic:blipFill>
                <pic:spPr bwMode="auto">
                  <a:xfrm>
                    <a:off x="0" y="0"/>
                    <a:ext cx="481965" cy="115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  <w:lang w:val="en-US" w:eastAsia="zh-CN"/>
      </w:rPr>
      <w:t xml:space="preserve">                                                                               </w:t>
    </w:r>
    <w:r>
      <w:rPr>
        <w:lang w:val="en-US" w:eastAsia="zh-CN"/>
      </w:rPr>
      <w:drawing>
        <wp:inline distT="0" distB="0" distL="0" distR="0">
          <wp:extent cx="1243965" cy="2984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0" r="-5" b="7606"/>
                  <a:stretch>
                    <a:fillRect/>
                  </a:stretch>
                </pic:blipFill>
                <pic:spPr bwMode="auto">
                  <a:xfrm>
                    <a:off x="0" y="0"/>
                    <a:ext cx="1243965" cy="298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lang w:val="en-US" w:eastAsia="zh-CN"/>
      </w:rPr>
      <w:t xml:space="preserve">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lenovo</cp:lastModifiedBy>
  <dcterms:modified xsi:type="dcterms:W3CDTF">2019-10-28T07:16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86</vt:lpwstr>
  </property>
</Properties>
</file>