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表演系实训项目成果汇总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4</w:t>
      </w:r>
      <w:r>
        <w:rPr>
          <w:rFonts w:ascii="宋体" w:hAnsi="宋体" w:cs="宋体"/>
          <w:b/>
          <w:sz w:val="36"/>
          <w:szCs w:val="36"/>
        </w:rPr>
        <w:t>月——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12</w:t>
      </w:r>
      <w:r>
        <w:rPr>
          <w:rFonts w:ascii="宋体" w:hAnsi="宋体" w:cs="宋体"/>
          <w:b/>
          <w:sz w:val="36"/>
          <w:szCs w:val="36"/>
        </w:rPr>
        <w:t>月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7447"/>
        <w:gridCol w:w="1918"/>
      </w:tblGrid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畅游蓝海梦 魅力新常艺汇报专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4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乐、舞蹈专业教学汇报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5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博物馆“梦廻”敦煌服饰创意时装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8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舞 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绽常州艺术高等职业学校中国舞专业汇报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西瀛梦 文亨月 敦煌情”创意服饰文化视觉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9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邹区月月演活动之“华联之美生命之爱”文艺晚会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11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儿童多媒体音乐游戏剧《我爱童话之小红帽和她的朋友们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5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越剧音乐剧《红色娘子军》</w:t>
              </w:r>
            </w:hyperlink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7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第十届青年演员汇演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9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常州市“精彩龙城、文化</w:t>
            </w:r>
            <w:r>
              <w:rPr>
                <w:rFonts w:cs="宋体" w:ascii="宋体" w:hAnsi="宋体"/>
                <w:szCs w:val="21"/>
              </w:rPr>
              <w:t>100”——“</w:t>
            </w:r>
            <w:r>
              <w:rPr>
                <w:rFonts w:ascii="宋体" w:hAnsi="宋体" w:cs="宋体"/>
                <w:szCs w:val="21"/>
              </w:rPr>
              <w:t>艺魅”常高艺青年教师展演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11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坛水北镇文化周周演下乡演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11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届中国刺绣文化艺术节开幕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12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部“欢乐春节、精彩江苏”赴留尼汪慰问演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2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满薛家迎中秋庆国庆晚会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9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利大剧院儿童剧《小王子》《老人与海》全国巡演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9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常州国际民间艺术节常高艺专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10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“精彩龙城、文化</w:t>
            </w:r>
            <w:r>
              <w:rPr>
                <w:rFonts w:cs="宋体" w:ascii="宋体" w:hAnsi="宋体"/>
                <w:szCs w:val="21"/>
              </w:rPr>
              <w:t>100”——“</w:t>
            </w:r>
            <w:r>
              <w:rPr>
                <w:rFonts w:ascii="宋体" w:hAnsi="宋体" w:cs="宋体"/>
                <w:szCs w:val="21"/>
              </w:rPr>
              <w:t>艺魅Ⅲ”常高艺汇报专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11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广电中吴网络盛典暨环球港跨年晚会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12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专部中国舞专业期末汇报专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1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演出现场照片（部分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邹区月月演活动之“华联之美生命之爱”文艺晚会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73040" cy="3277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舞 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绽常州艺术高等职业学校中国舞专业汇报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67960" cy="3798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保利大剧院儿童剧《小王子》《老人与海》全国巡演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64785" cy="34105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017</w:t>
      </w:r>
      <w:r>
        <w:rPr>
          <w:rFonts w:ascii="宋体" w:hAnsi="宋体" w:cs="宋体"/>
          <w:b/>
        </w:rPr>
        <w:t>常州国际民间艺术节闭幕式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66055" cy="3886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018</w:t>
      </w:r>
      <w:r>
        <w:rPr>
          <w:rFonts w:ascii="宋体" w:hAnsi="宋体" w:cs="宋体"/>
          <w:b/>
        </w:rPr>
        <w:t>常州国际民间艺术节常高艺专场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78755" cy="3674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中吴网络盛典跨年晚会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66690" cy="39503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文化部“欢乐春节、精彩江苏”赴留尼汪慰问演出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266055" cy="35121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常州市“精彩龙城、文化</w:t>
      </w:r>
      <w:r>
        <w:rPr>
          <w:rFonts w:cs="宋体" w:ascii="宋体" w:hAnsi="宋体"/>
          <w:b/>
        </w:rPr>
        <w:t>100”——“</w:t>
      </w:r>
      <w:r>
        <w:rPr>
          <w:rFonts w:ascii="宋体" w:hAnsi="宋体" w:cs="宋体"/>
          <w:b/>
        </w:rPr>
        <w:t>艺魅Ⅲ”常高艺汇报专场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w:drawing>
          <wp:inline distT="0" distB="0" distL="0" distR="0">
            <wp:extent cx="5323205" cy="3448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pacing w:val="-6"/>
        </w:rPr>
      </w:pPr>
      <w:r>
        <w:rPr>
          <w:rFonts w:cs="宋体" w:ascii="宋体" w:hAnsi="宋体"/>
          <w:b/>
          <w:spacing w:val="-6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spacing w:lineRule="auto" w:line="360"/>
      <w:jc w:val="right"/>
      <w:outlineLvl w:val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985</wp:posOffset>
          </wp:positionH>
          <wp:positionV relativeFrom="paragraph">
            <wp:posOffset>33972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1k3348W0JC-JtufRs7OrfvBKJfy3cplrTjPoUK5pW960nESquSJzKQNcZKi5xl3coXY_9Xae2EnUUFOCgTu2Z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13:00Z</dcterms:created>
  <dc:creator>lenovo</dc:creator>
  <dc:description/>
  <dc:language>en-US</dc:language>
  <cp:lastModifiedBy>藏书</cp:lastModifiedBy>
  <dcterms:modified xsi:type="dcterms:W3CDTF">2019-10-26T02:1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