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rFonts w:ascii="黑体" w:hAnsi="黑体" w:cs="黑体" w:eastAsia="黑体"/>
          <w:b/>
          <w:sz w:val="36"/>
          <w:szCs w:val="36"/>
        </w:rPr>
        <w:t>校企合作儿童剧《我爱童话》项目计划书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成立剧目专项团队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负责对保利剧院联络及基础训练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负责学生校内管理及剧目完成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负责召开家长会沟通，签订项目服务合同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</w:t>
      </w:r>
      <w:r>
        <w:rPr>
          <w:sz w:val="32"/>
          <w:szCs w:val="32"/>
        </w:rPr>
        <w:t>-26</w:t>
      </w:r>
      <w:r>
        <w:rPr>
          <w:sz w:val="32"/>
          <w:szCs w:val="32"/>
        </w:rPr>
        <w:t>日排练内容及时间安排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时 间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内  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4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-8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组建团队，确定任务。教师集体备课；召集所有学生开动员会；安排学生提前期末考试。晚自习安排教师带领学生看《我爱童话》演出视频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1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-22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全天</w:t>
            </w:r>
            <w:r>
              <w:rPr>
                <w:rFonts w:eastAsia="华文楷体" w:cs="华文楷体" w:ascii="华文楷体" w:hAnsi="华文楷体"/>
                <w:sz w:val="24"/>
              </w:rPr>
              <w:t>8</w:t>
            </w:r>
            <w:r>
              <w:rPr>
                <w:rFonts w:ascii="华文楷体" w:hAnsi="华文楷体" w:cs="华文楷体" w:eastAsia="华文楷体"/>
                <w:sz w:val="24"/>
              </w:rPr>
              <w:t>节课，学生分别进行形体、台词和演唱基本训练。晚间学生根据《我爱童话》演出视频，巩固白天学习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月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24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-26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日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北京导演来校进行角色分配，教师分角色辅导。学生家长与学校、保利剧院三方签订服务合同，约定义务和享有的权利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寒 假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对照《我爱童话》视频，进行角色处理，通过视频连线与辅导老师反馈训练情况。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教师配备要求</w:t>
      </w:r>
    </w:p>
    <w:p>
      <w:pPr>
        <w:pStyle w:val="Normal"/>
        <w:ind w:left="519" w:hanging="0"/>
        <w:rPr>
          <w:sz w:val="30"/>
          <w:szCs w:val="30"/>
        </w:rPr>
      </w:pPr>
      <w:r>
        <w:rPr>
          <w:sz w:val="30"/>
          <w:szCs w:val="30"/>
        </w:rPr>
        <w:t>安排六名教师进行基础辅导：语音、声乐、舞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新学期安排建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sz w:val="30"/>
          <w:szCs w:val="30"/>
        </w:rPr>
        <w:t>三月份：根据角色安排分两组开始剧目的排练，每天需有半天时间进行练习或根据北京导演的要求进行安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0"/>
          <w:szCs w:val="30"/>
        </w:rPr>
      </w:pPr>
      <w:r>
        <w:rPr>
          <w:sz w:val="30"/>
          <w:szCs w:val="30"/>
        </w:rPr>
        <w:t>四月份：根据学生表现，进行角色的二次分配加工和课时的调整与舞台磨合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团队具体人员分工安排如下图表</w:t>
      </w:r>
    </w:p>
    <w:p>
      <w:pPr>
        <w:pStyle w:val="Normal"/>
        <w:rPr>
          <w:rFonts w:ascii="华文楷体" w:hAnsi="华文楷体" w:eastAsia="华文楷体" w:cs="华文楷体"/>
          <w:b/>
          <w:b/>
          <w:sz w:val="30"/>
          <w:szCs w:val="30"/>
          <w:highlight w:val="none"/>
        </w:rPr>
      </w:pPr>
      <w:r>
        <w:rPr>
          <w:rFonts w:eastAsia="华文楷体" w:cs="华文楷体" w:ascii="华文楷体" w:hAnsi="华文楷体"/>
          <w:b/>
          <w:sz w:val="30"/>
          <w:szCs w:val="30"/>
        </w:rPr>
        <w:t xml:space="preserve">            </w:t>
      </w:r>
      <w:r>
        <w:rPr>
          <w:rFonts w:ascii="华文楷体" w:hAnsi="华文楷体" w:cs="华文楷体" w:eastAsia="华文楷体"/>
          <w:b/>
          <w:sz w:val="30"/>
          <w:szCs w:val="30"/>
        </w:rPr>
        <w:t>常艺校《我爱童话》剧目人员分工安排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43"/>
        <w:gridCol w:w="567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姓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具体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校方统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高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协调整部剧完成，达到演出要求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执行监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钱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协调剧目师资、场地，并督促团队保质保量如期完成剧目排练合成，达到演出要求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管理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4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罗业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协调学生校内及演出管理，寒假前与家长沟通签订项目合同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李茹、吴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根据计划落实排练，负责与保利剧院项目组沟通，提供排练视频及相关资料。提醒央视导演进场时间，组织学生</w:t>
            </w:r>
            <w:r>
              <w:rPr>
                <w:rFonts w:eastAsia="华文楷体" w:cs="华文楷体" w:ascii="华文楷体" w:hAnsi="华文楷体"/>
                <w:sz w:val="24"/>
              </w:rPr>
              <w:t>4</w:t>
            </w:r>
            <w:r>
              <w:rPr>
                <w:rFonts w:ascii="华文楷体" w:hAnsi="华文楷体" w:cs="华文楷体" w:eastAsia="华文楷体"/>
                <w:sz w:val="24"/>
              </w:rPr>
              <w:t>月份舞台磨合及协调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班主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负责学生在校期间考勤排练及食宿管理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台词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梅丽、张弓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前期普通话训练，后期熟读剧本背诵。保质保量如期完成剧目台词排练合成，达到演出要求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形体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吴祯、王娅娜及招聘一位音乐剧教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前期形体训练和音乐剧风格舞训练。后期学习碟片视频舞蹈。保质保量如期完成剧目舞蹈动作排练合成，达到演出要求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声乐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陈海明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宋之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声乐发声训练及剧目歌曲训练。保质保量如期完成剧目歌曲排练合成，达到演出要求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梅丽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元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ascii="Times New Roman" w:hAnsi="Times New Roman" w:eastAsia="宋体" w:cs="Times New Roman"/>
      </w:rPr>
    </w:lvl>
    <w:lvl w:ilvl="2">
      <w:start w:val="3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Times New Roman" w:hAnsi="Times New Roman" w:eastAsia="宋体" w:cs="Times New Roman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