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学 生 评 教 材 料 目 录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577"/>
        <w:gridCol w:w="2683"/>
      </w:tblGrid>
      <w:tr>
        <w:trPr>
          <w:trHeight w:val="78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名称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8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评教系统数据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上评教系统指南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教 学 系 统 管 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人才培养质量监控信息化平台在教务系统（</w:t>
      </w:r>
      <w:r>
        <w:rPr>
          <w:rFonts w:cs="宋体;SimSun" w:ascii="宋体;SimSun" w:hAnsi="宋体;SimSun"/>
          <w:sz w:val="24"/>
        </w:rPr>
        <w:t>http://jw.czwyxx.com/</w:t>
      </w:r>
      <w:r>
        <w:rPr>
          <w:rFonts w:ascii="宋体;SimSun" w:hAnsi="宋体;SimSun" w:cs="宋体;SimSun"/>
          <w:sz w:val="24"/>
        </w:rPr>
        <w:t>）中的“评教管理”进行课程评教管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7800" cy="2886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428"/>
        <w:gridCol w:w="1068"/>
        <w:gridCol w:w="850"/>
        <w:gridCol w:w="1267"/>
        <w:gridCol w:w="1327"/>
        <w:gridCol w:w="1328"/>
        <w:gridCol w:w="1327"/>
      </w:tblGrid>
      <w:tr>
        <w:trPr>
          <w:trHeight w:val="2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学期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教时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评主体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评人次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次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评率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-2016-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1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1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02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320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24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.5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-2017-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7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32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.44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2018-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-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241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.9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  计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048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19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.39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生评教批次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23996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-2016-2</w:t>
      </w:r>
      <w:r>
        <w:rPr>
          <w:rFonts w:ascii="宋体;SimSun" w:hAnsi="宋体;SimSun" w:cs="宋体;SimSun"/>
          <w:sz w:val="24"/>
        </w:rPr>
        <w:t>学期评教数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18180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6-2017-1</w:t>
      </w:r>
      <w:r>
        <w:rPr>
          <w:rFonts w:ascii="宋体;SimSun" w:hAnsi="宋体;SimSun" w:cs="宋体;SimSun"/>
          <w:sz w:val="24"/>
        </w:rPr>
        <w:t>学期评教数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6665" cy="17805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6-2017-2</w:t>
      </w:r>
      <w:r>
        <w:rPr>
          <w:rFonts w:ascii="宋体;SimSun" w:hAnsi="宋体;SimSun" w:cs="宋体;SimSun"/>
          <w:sz w:val="24"/>
        </w:rPr>
        <w:t>学期评教数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17805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7-2018-1</w:t>
      </w:r>
      <w:r>
        <w:rPr>
          <w:rFonts w:ascii="宋体;SimSun" w:hAnsi="宋体;SimSun" w:cs="宋体;SimSun"/>
          <w:sz w:val="24"/>
        </w:rPr>
        <w:t>学期评教数据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8120" cy="17913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"/>
        <w:gridCol w:w="665"/>
        <w:gridCol w:w="887"/>
        <w:gridCol w:w="106"/>
        <w:gridCol w:w="570"/>
        <w:gridCol w:w="620"/>
        <w:gridCol w:w="762"/>
        <w:gridCol w:w="106"/>
        <w:gridCol w:w="617"/>
        <w:gridCol w:w="619"/>
        <w:gridCol w:w="743"/>
        <w:gridCol w:w="106"/>
        <w:gridCol w:w="618"/>
        <w:gridCol w:w="618"/>
        <w:gridCol w:w="733"/>
        <w:gridCol w:w="752"/>
      </w:tblGrid>
      <w:tr>
        <w:trPr>
          <w:trHeight w:val="285" w:hRule="atLeast"/>
        </w:trPr>
        <w:tc>
          <w:tcPr>
            <w:tcW w:w="2132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5-2016-2</w:t>
            </w:r>
            <w:r>
              <w:rPr>
                <w:rStyle w:val="16"/>
                <w:sz w:val="21"/>
                <w:szCs w:val="21"/>
              </w:rPr>
              <w:t>学生评教结果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2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-2017-1</w:t>
            </w:r>
            <w:r>
              <w:rPr>
                <w:rStyle w:val="16"/>
                <w:sz w:val="21"/>
                <w:szCs w:val="21"/>
              </w:rPr>
              <w:t>学生评教结果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-2017-2</w:t>
            </w:r>
            <w:r>
              <w:rPr>
                <w:rStyle w:val="16"/>
                <w:sz w:val="21"/>
                <w:szCs w:val="21"/>
              </w:rPr>
              <w:t>学生评教结果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69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-2017-1</w:t>
            </w:r>
            <w:r>
              <w:rPr>
                <w:rStyle w:val="16"/>
                <w:sz w:val="21"/>
                <w:szCs w:val="21"/>
              </w:rPr>
              <w:t>学生评教结果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工号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组得分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工号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组得分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工号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组得分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工号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组得分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经亮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66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智慧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85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1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84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智慧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132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1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琴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4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琴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81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经亮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26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经亮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431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8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茹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37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经亮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01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智慧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87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1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琴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44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智慧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21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黎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4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丽萍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4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丽萍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886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3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春林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4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丽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2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3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栋梁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6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3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春林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4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栋梁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5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3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春林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2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3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春林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9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黎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5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4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丽萍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.75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3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栋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0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8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岚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3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栋梁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115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8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岚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1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慧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2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志勇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27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1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慧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31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志勇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8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岚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3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7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建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3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志勇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9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1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成晨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1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志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19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7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亚运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44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8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岚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44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1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梦超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83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1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成晨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7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1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梦超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33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1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成晨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86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7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建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4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7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建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67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1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成晨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86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7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建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811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7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亚运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25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1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梦超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29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盛波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8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7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亚运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383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霓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66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亚运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7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霓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67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1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梦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991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盛波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12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霓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7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小祥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89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吉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31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小祥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6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晓镔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1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吉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19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小祥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215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9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晓镔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14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小祥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55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9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晓镔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32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盛波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271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9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洁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冯吉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4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0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磊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38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森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韦霞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87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盛波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71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3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昊玺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9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洁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洪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5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傅媛媛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侍红梅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3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双乾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3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宰湘婷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2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9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洁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洪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侍红梅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6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凌俊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38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森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8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2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军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875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7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俊霞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9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彦莹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4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1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6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867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颖华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2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8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莉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7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9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彦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侍红梅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87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9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园元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7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新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68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洪艳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6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平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78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3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金校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2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建彬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3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凌俊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7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9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园元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97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6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婧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69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1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2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军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5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2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天明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7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3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昊玺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3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颖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9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彩霞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5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建彬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5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3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李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莉娟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9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静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3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昊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1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心怿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89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婧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0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亚琴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6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3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金校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6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莉娟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52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2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晓倩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81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2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晓倩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6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洋璠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50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静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6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秋明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1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凌俊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4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8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莉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22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6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62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建彬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0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3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李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433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2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军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05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魏钊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55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3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金校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9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1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心怿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897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0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磊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40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9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彩霞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6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6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9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韦霞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22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建彬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28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金校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8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平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7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6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婧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8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俊莹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77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昊玺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87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新阳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97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莉娟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4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0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傅媛媛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88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洋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74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0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红霞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84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4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1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6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97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侍红梅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66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华强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81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9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驿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882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6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88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4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晴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66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0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傅媛媛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64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燕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28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2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天明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38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9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驿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7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颖华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8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0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磊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703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汪洋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季红霞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94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莉娟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0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6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80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3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.68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韦霞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49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9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园元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81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华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38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秋明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.50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6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韦霞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6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3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467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9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祯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76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洪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48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1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心怿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32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静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45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茜茜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亚琴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98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9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史驿琦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7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9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彦莹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2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卫东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沈华强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23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燕云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3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8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794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旻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燕云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59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3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06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秋明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.854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6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雯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2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天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3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8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莉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03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咪咪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8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梦琪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038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滕森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14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6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婧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.9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志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3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晨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3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宰湘婷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.6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2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霍天明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.9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1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舒翎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志良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3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.64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6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阳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.61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1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建华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晓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园元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55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9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曾栋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.69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倩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1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舒翎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3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0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磊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.20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志良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亚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3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欣欣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8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5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秋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.73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9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祯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9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6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闻艺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8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6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雯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6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雯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3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欣欣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7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迪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66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志良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3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晨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茜茜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玲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3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晨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妮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0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海明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9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科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8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晓佩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8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晓佩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6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闻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牧雅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0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海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2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悦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2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悦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建荣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53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1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建荣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0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海明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2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丽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39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7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迪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1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建荣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仇震宇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智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33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6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闻艺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毅强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1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建荣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8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晓佩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5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晓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晓芳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卫东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37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0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之卉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62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光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6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闻艺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3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子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2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2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悦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3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毅强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璐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6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照春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6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1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建华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3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9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祯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卫东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3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7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迪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5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8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婧思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29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3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欣欣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88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仇震宇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8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杰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照春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21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2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悦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8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樱子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7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4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晓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5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心蕊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72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卫东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7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茜茜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6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9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科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1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玉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2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仇震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7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爽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13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3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倩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18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3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茹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92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3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茜茜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0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宇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26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雯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4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爽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31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建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64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1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舒翎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6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瑶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51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业尧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姮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业尧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26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姮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02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咪咪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55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牧雅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4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咪咪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43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玉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51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妮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48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之卉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6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姮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41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2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丽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9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7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柏志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43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智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7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迪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5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妮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5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海明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05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9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科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6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8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杰泷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3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63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晨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447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娅娜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.69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玉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2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3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倩雯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0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7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柏志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43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2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艳群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.35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3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茹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45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3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唐欣欣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业尧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21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金烨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.70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8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杰泷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44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0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之卉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4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2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艳群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564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纯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9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照春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87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0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宋之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04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丽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6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1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建华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爽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218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业尧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45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瑶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61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3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茹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95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先红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1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妮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40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2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梅丽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0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娅娜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924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8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生光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5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咪咪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9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科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59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8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晓佩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806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庆霞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9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娅娜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99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8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赵纯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07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智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4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7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哲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0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7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柏志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95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3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71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1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昕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924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8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素娟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9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爽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4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玉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46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金烨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.0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24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沛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8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照春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6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娅娜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5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庆霞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631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7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倩倩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5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宇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60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金烨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.54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8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素娟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63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7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8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舒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.34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1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昕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99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先红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71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洁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9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2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肖瑶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.33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智佳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58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7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哲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54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60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丽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50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昕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50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牧雅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.24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7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倩倩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42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0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利华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38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金烨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.38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7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柏志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.11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尚横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136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16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小萍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2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2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艳群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.53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2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艳群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.62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8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14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明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81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先红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82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志芬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419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学义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27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5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汤先红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3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庆霞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46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48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静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24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92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7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哲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36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24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沛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167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志芬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14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76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尚横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4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94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011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尚横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18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孔庆霞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51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8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素娟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04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5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洁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774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1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88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07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哲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45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60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丽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88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8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生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814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7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彩虹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23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8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颜素娟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25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8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生光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58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1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小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57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89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建英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1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6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丽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78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7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倩倩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7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407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8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.55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利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3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24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沛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.85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明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289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94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婷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.21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尚横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31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1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小萍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46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2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静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96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0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.46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23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学义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43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75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.914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7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明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42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学义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33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5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.38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8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生光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17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7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7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5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3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.16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01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小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91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志芬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81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286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4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学义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88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2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静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65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8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建英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.39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志芬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55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20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曹利华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9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4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.381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24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丁沛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.33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8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建英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50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7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彩虹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.865</w:t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7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倩倩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902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9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31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9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.259</w:t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74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.67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2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.231</w:t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5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静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.98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7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彩虹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.93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2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.778</w:t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489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建英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.74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4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.57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33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.929</w:t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.429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0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77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3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魏薇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.455</w:t>
            </w:r>
          </w:p>
        </w:tc>
      </w:tr>
      <w:tr>
        <w:trPr>
          <w:trHeight w:val="28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47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彩虹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.99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94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婷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.48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94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婷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.276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325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洁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.44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.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2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.56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.5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6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18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.341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.667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.0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1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1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.933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p0013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外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03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.778</w:t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网上评教系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6-2017</w:t>
      </w:r>
      <w:r>
        <w:rPr>
          <w:rFonts w:ascii="宋体;SimSun" w:hAnsi="宋体;SimSun" w:cs="宋体;SimSun"/>
          <w:sz w:val="24"/>
        </w:rPr>
        <w:t>学年第一学期“网上评教”操作指南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的学生网上请教活动已正式启动。为做好这项工作，现将有关事项通知如下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评价对象和参评者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评者为全体学生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价课程为本学期所有课程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上网评教时间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8:30</w:t>
      </w:r>
      <w:r>
        <w:rPr>
          <w:rFonts w:ascii="宋体;SimSun" w:hAnsi="宋体;SimSun" w:cs="宋体;SimSun"/>
          <w:sz w:val="24"/>
        </w:rPr>
        <w:t>开始——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下午</w:t>
      </w:r>
      <w:r>
        <w:rPr>
          <w:rFonts w:cs="宋体;SimSun" w:ascii="宋体;SimSun" w:hAnsi="宋体;SimSun"/>
          <w:sz w:val="24"/>
        </w:rPr>
        <w:t>16:00</w:t>
      </w:r>
      <w:r>
        <w:rPr>
          <w:rFonts w:ascii="宋体;SimSun" w:hAnsi="宋体;SimSun" w:cs="宋体;SimSun"/>
          <w:sz w:val="24"/>
        </w:rPr>
        <w:t>结束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网上评教步骤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登录教务管理系统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 w:val="24"/>
        </w:rPr>
        <w:t>学生可利用手机或电脑连接无线网络</w:t>
      </w:r>
      <w:r>
        <w:rPr>
          <w:rFonts w:cs="宋体;SimSun" w:ascii="宋体;SimSun" w:hAnsi="宋体;SimSun"/>
          <w:sz w:val="24"/>
        </w:rPr>
        <w:t>NCA</w:t>
      </w:r>
      <w:r>
        <w:rPr>
          <w:rFonts w:ascii="宋体;SimSun" w:hAnsi="宋体;SimSun" w:cs="宋体;SimSun"/>
          <w:sz w:val="24"/>
        </w:rPr>
        <w:t>。打开网址</w:t>
      </w:r>
      <w:hyperlink r:id="rId8">
        <w:r>
          <w:rPr>
            <w:rStyle w:val="InternetLink"/>
            <w:rFonts w:cs="宋体;SimSun" w:ascii="宋体;SimSun" w:hAnsi="宋体;SimSun"/>
            <w:sz w:val="24"/>
          </w:rPr>
          <w:t>http://jw.czwyxx.com</w:t>
        </w:r>
        <w:r>
          <w:rPr>
            <w:rStyle w:val="InternetLink"/>
            <w:rFonts w:ascii="宋体;SimSun" w:hAnsi="宋体;SimSun" w:cs="宋体;SimSun"/>
            <w:sz w:val="24"/>
          </w:rPr>
          <w:t>，输入学号和密码（</w:t>
        </w:r>
        <w:r>
          <w:rPr>
            <w:rStyle w:val="InternetLink"/>
            <w:rFonts w:cs="宋体;SimSun" w:ascii="宋体;SimSun" w:hAnsi="宋体;SimSun"/>
            <w:sz w:val="24"/>
          </w:rPr>
          <w:t>111111</w:t>
        </w:r>
      </w:hyperlink>
      <w:r>
        <w:rPr>
          <w:rFonts w:ascii="宋体;SimSun" w:hAnsi="宋体;SimSun" w:cs="宋体;SimSun"/>
          <w:sz w:val="24"/>
        </w:rPr>
        <w:t>或身份证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位），进入教务管理系统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5330" cy="168656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进入评教管理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录系统后，点击“评教管理”模块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563620" cy="18954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进入网上评教页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评教管理—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网上评教—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网上评教进入网上评教页面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此处学生能看到自己所上课程，若看不到自己所上课程，请将情况上报给管理员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75355" cy="17145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点击评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评价按钮，根据评价主体里设置的问卷，展示相应的问卷格式。点击提交后会返回到评教页面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71975" cy="29629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查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查看按钮，可展示你对问卷各指标打的分数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04055" cy="15062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515485" cy="30003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  <w:tab w:val="right" w:pos="9072" w:leader="none"/>
      </w:tabs>
      <w:rPr>
        <w:rFonts w:ascii="黑体;SimHei" w:hAnsi="黑体;SimHei" w:eastAsia="黑体;SimHei" w:cs="黑体;SimHei"/>
        <w:b/>
        <w:b/>
        <w:bCs/>
        <w:sz w:val="21"/>
        <w:szCs w:val="21"/>
      </w:rPr>
    </w:pPr>
    <w:r>
      <w:rPr>
        <w:rFonts w:eastAsia="黑体;SimHei" w:cs="黑体;SimHei" w:ascii="黑体;SimHei" w:hAnsi="黑体;SimHei"/>
        <w:b/>
        <w:bCs/>
        <w:sz w:val="21"/>
        <w:szCs w:val="21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outlineLvl w:val="0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                       </w:t>
    </w:r>
    <w:r>
      <w:rPr/>
      <w:drawing>
        <wp:inline distT="0" distB="0" distL="0" distR="0">
          <wp:extent cx="1243965" cy="29845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outlineLvl w:val="0"/>
    </w:pPr>
    <w:rPr>
      <w:rFonts w:ascii="Times New Roman" w:hAnsi="Times New Roman" w:cs="Times New Roman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1Char">
    <w:name w:val="标题 1 Char"/>
    <w:qFormat/>
    <w:rPr>
      <w:rFonts w:ascii="Times New Roman" w:hAnsi="Times New Roman" w:cs="Times New Roman"/>
      <w:sz w:val="28"/>
      <w:szCs w:val="28"/>
    </w:rPr>
  </w:style>
  <w:style w:type="character" w:styleId="16">
    <w:name w:val="16"/>
    <w:qFormat/>
    <w:rPr>
      <w:rFonts w:ascii="宋体;SimSun" w:hAnsi="宋体;SimSun" w:eastAsia="宋体;SimSun" w:cs="宋体;SimSu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无间隔"/>
    <w:basedOn w:val="Normal"/>
    <w:qFormat/>
    <w:pPr/>
    <w:rPr>
      <w:rFonts w:ascii="Times New Roman" w:hAnsi="Times New Roman" w:cs="Times New Roman"/>
      <w:szCs w:val="21"/>
    </w:rPr>
  </w:style>
  <w:style w:type="paragraph" w:styleId="ListParagraph">
    <w:name w:val="List Paragraph"/>
    <w:basedOn w:val="Normal"/>
    <w:qFormat/>
    <w:pPr>
      <w:widowControl/>
      <w:ind w:firstLine="420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23:00Z</dcterms:created>
  <dc:creator>Administrator</dc:creator>
  <dc:description/>
  <dc:language>en-US</dc:language>
  <cp:lastModifiedBy>Administrator</cp:lastModifiedBy>
  <cp:lastPrinted>2018-05-09T17:59:00Z</cp:lastPrinted>
  <dcterms:modified xsi:type="dcterms:W3CDTF">2018-05-09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