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常州艺术高等职业学校首届声乐技能大赛获奖名单公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大赛经过两周共计三轮的精彩角逐，终于评出一等奖一名，二等奖两名，三等奖三名。名单如下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等奖：王之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等奖：佘康悦、周玲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等奖：孙斌、刘静雨、韩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声乐教研室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  <w:drawing>
          <wp:inline distT="0" distB="0" distL="0" distR="0">
            <wp:extent cx="5272405" cy="39554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  <w:drawing>
          <wp:inline distT="0" distB="0" distL="0" distR="0">
            <wp:extent cx="5272405" cy="39554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  <w:drawing>
          <wp:inline distT="0" distB="0" distL="0" distR="0">
            <wp:extent cx="5272405" cy="39554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  <w:drawing>
          <wp:inline distT="0" distB="0" distL="0" distR="0">
            <wp:extent cx="5272405" cy="395541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7:4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