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486400" cy="731901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31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486400" cy="73190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31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4902200" cy="30448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4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10:2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31</vt:lpwstr>
  </property>
</Properties>
</file>