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486400" cy="73190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486400" cy="73190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4902200" cy="30448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10:3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