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开放大学社区活动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080000" cy="3810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080000" cy="3810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450205" cy="3181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72" t="14969" r="1576" b="11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089525" cy="28968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8" t="14784" r="-572" b="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outlineLvl w:val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</w:t>
    </w:r>
    <w:r>
      <w:rPr/>
      <w:drawing>
        <wp:inline distT="0" distB="0" distL="0" distR="0">
          <wp:extent cx="1243965" cy="2984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素年锦时</cp:lastModifiedBy>
  <cp:lastPrinted>2018-04-27T09:35:00Z</cp:lastPrinted>
  <dcterms:modified xsi:type="dcterms:W3CDTF">2019-10-25T07:2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