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常州艺术高等职业学校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</w:rPr>
        <w:t>2019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年度目标任务书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楷体"/>
          <w:bCs/>
          <w:sz w:val="28"/>
          <w:szCs w:val="28"/>
        </w:rPr>
      </w:pPr>
      <w:r>
        <w:rPr>
          <w:rFonts w:eastAsia="方正小标宋简体;微软雅黑" w:cs="楷体" w:ascii="方正小标宋简体;微软雅黑" w:hAnsi="方正小标宋简体;微软雅黑"/>
          <w:bCs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14"/>
        <w:gridCol w:w="7097"/>
        <w:gridCol w:w="1553"/>
        <w:gridCol w:w="1448"/>
      </w:tblGrid>
      <w:tr>
        <w:trPr>
          <w:tblHeader w:val="true"/>
          <w:trHeight w:val="56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项目类别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项目名称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工作目标及标准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责任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责任部门</w:t>
            </w:r>
          </w:p>
        </w:tc>
      </w:tr>
      <w:tr>
        <w:trPr>
          <w:trHeight w:val="1344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作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智慧校园建设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进一步构建适应“互联网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和智能化信息生态环境要求的创新性人才培养新载体，探索建立各条线信息化支撑下的工作新模式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启动省级特色专业群建设，探索专业课程系统互融的新模式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986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招生就业工作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五年制高职报考人数超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人，完成招生计划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90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人，录取分数线继续在全省同类学校保持领先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届毕业生初次就业率达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，年终就业率达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92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以上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高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杭国金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招生与就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中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两系</w:t>
            </w:r>
          </w:p>
        </w:tc>
      </w:tr>
      <w:tr>
        <w:trPr>
          <w:trHeight w:val="829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推进国际化办学和区域合作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与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个国内外院校、企业签订国际合作办学协议，推进国际合作办学的深入发展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深度融入“殷村国际职教特色小镇”的区域发展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高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杭国金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办公室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两系</w:t>
            </w:r>
          </w:p>
        </w:tc>
      </w:tr>
      <w:tr>
        <w:trPr>
          <w:trHeight w:val="66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深化教学改革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推进教师专业规划发展平台“一师一品”、“一班一品”建设，继续完善落实各项常规与基础管理的规范化发展，进一步加强以“美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为核心的校园文化建设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加强德育信息化基础上的创新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194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艺术人才培养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充分利用网络的优势，优化德育环境，建构适应网络时代特点的学校德育的信息化框架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构建完善的由校赛至国赛的职业技能比赛平台，优化学校拔尖人才集训的选拔、管理、保障、考核、奖励的机制，竞赛获佳绩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高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杭国金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学工处</w:t>
            </w:r>
          </w:p>
        </w:tc>
      </w:tr>
      <w:tr>
        <w:trPr>
          <w:trHeight w:val="54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pacing w:val="-4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文化惠民服务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 xml:space="preserve">积极参与 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文化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”“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文化点亮生活”等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大型惠民行动，进一步加大艺术资源对社会的辐射服务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739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共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性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作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党建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和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党风廉政建设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落实党建、党风廉政建设主体责任和一岗双责。加强领导班子建设，强化青年干部和人才队伍的培养。健全“三会一课”、双重组织生活会等十项制度，推进“特色支部”创建工作，扎实推进“两学一做”制度化常态化。加强廉政文化建设，严明纪律规矩，坚持预防为主，加强廉政风险排查，健全防控机制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809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作风形象建设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深入开展“强管理、转作风、树形象”专项行动，通过目标考核和过程监控等措施，结合实际，打造单位温馨创作环境，增强服务效能；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、领导干部充分发挥表率作用，结合实际，展开争先创优活动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461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文明城市迎检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力做好全国文明城市总评迎检工作，全面落实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国文明城市测评体系指标要求，扎实做好迎接建国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周年氛围营造、社会主义核心价值观宣传、中华优秀传统文化弘扬、文明志愿者服务等重点迎检工作，确保不失分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418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信息宣传工作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力提升信息宣传工作整体水平，明确专人负责信息宣传工作，每月向局报送信息不少于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篇，全年被局内刊简报、公众号采用不少于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篇，被省市等上级部门采用不少于</w:t>
            </w: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篇，做到重大活动、重要工作信息和约稿及时报送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  <w:tr>
        <w:trPr>
          <w:trHeight w:val="1558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安全生产管理</w:t>
            </w:r>
          </w:p>
        </w:tc>
        <w:tc>
          <w:tcPr>
            <w:tcW w:w="7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认真贯彻落实《中共中央、国务院关于推进安全生产领域改革发展的意见》，坚持“安全第一、预防为主、综合治理”的工作方针，抓好隐患排查治理，加大对文化市场的督查力度，提升安全生产应急处置能力，开展安全大检查“回头看”活动，有效防范和坚决遏制事故的发生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全体领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部门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仿宋_GB2312;仿宋" w:hAnsi="仿宋_GB2312;仿宋" w:eastAsia="仿宋_GB2312;仿宋" w:cs="宋体"/>
                <w:spacing w:val="-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各系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1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