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校级获奖照片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419725" cy="36576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66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438775" cy="34277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17" b="1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416550" cy="4064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416550" cy="406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素年锦时</cp:lastModifiedBy>
  <cp:lastPrinted>2018-04-27T09:35:00Z</cp:lastPrinted>
  <dcterms:modified xsi:type="dcterms:W3CDTF">2019-10-25T08:1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