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 w:cs="Calibri"/>
          <w:lang w:val="en-US" w:eastAsia="zh-CN"/>
        </w:rPr>
      </w:pPr>
      <w:r>
        <w:rPr>
          <w:rFonts w:eastAsia="宋体" w:cs="Calibri"/>
          <w:lang w:val="en-US" w:eastAsia="zh-CN"/>
        </w:rPr>
        <w:t xml:space="preserve">           </w:t>
      </w:r>
    </w:p>
    <w:tbl>
      <w:tblPr>
        <w:tblW w:w="1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"/>
        <w:gridCol w:w="851"/>
        <w:gridCol w:w="400"/>
        <w:gridCol w:w="2860"/>
        <w:gridCol w:w="820"/>
        <w:gridCol w:w="709"/>
        <w:gridCol w:w="576"/>
        <w:gridCol w:w="576"/>
        <w:gridCol w:w="600"/>
        <w:gridCol w:w="576"/>
        <w:gridCol w:w="576"/>
        <w:gridCol w:w="576"/>
        <w:gridCol w:w="576"/>
        <w:gridCol w:w="576"/>
        <w:gridCol w:w="486"/>
        <w:gridCol w:w="480"/>
        <w:gridCol w:w="480"/>
        <w:gridCol w:w="480"/>
      </w:tblGrid>
      <w:tr>
        <w:trPr>
          <w:trHeight w:val="405" w:hRule="atLeast"/>
        </w:trPr>
        <w:tc>
          <w:tcPr>
            <w:tcW w:w="13347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bookmarkStart w:id="0" w:name="RANGE!A1%3AS49"/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五年制高职播音与主持专业教学时间安排表</w:t>
            </w:r>
            <w:bookmarkEnd w:id="0"/>
          </w:p>
        </w:tc>
      </w:tr>
      <w:tr>
        <w:trPr>
          <w:trHeight w:val="240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类别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序号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时及学分</w:t>
            </w:r>
          </w:p>
        </w:tc>
        <w:tc>
          <w:tcPr>
            <w:tcW w:w="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周课时及教学周安排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核方法</w:t>
            </w:r>
          </w:p>
        </w:tc>
      </w:tr>
      <w:tr>
        <w:trPr>
          <w:trHeight w:val="255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时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六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八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九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试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240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+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+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+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+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+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+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+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+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+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共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基础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德育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必修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业生涯规划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业道德与法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政治与社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哲学与人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毛泽东思想与特色社会主义理论体系概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创业与就业教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选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心理健康、职业健康与安全、环保教育等选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门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化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必修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语文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英语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学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体育与健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应用基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历史、地理等限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门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英语口语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诗词赏析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选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学欣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公共基础课小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8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平台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目策划与主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摄影与摄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目编辑与制作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配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广播电视新闻评析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新闻采访与写作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网页设计编辑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业平台课小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群课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语音与发声（正音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语言表达（正音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社交礼仪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形体训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舞台管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舞台表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艺术概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音乐欣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音乐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业群课程小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专业实训项目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应用等级证书、普通话等级证书、网络编辑资格证书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顶岗实习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顶岗实习（含毕业教育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业技能课合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2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选修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旅游学概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街舞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任选课程合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类教育活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军训、入学教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化市场调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业汇报演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其他教育类活动小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合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4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2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723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19-10-28T02:33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